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852170" cy="96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САЛЬСКИЙ РАЙОН"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340"/>
        <w:gridCol w:w="1440"/>
        <w:gridCol w:w="2364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1 октября 2023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осаль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68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чете об исполнении бюдж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Мосальский район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 месяцев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финансовым отделом администрации муниципального района «Мосальский район» отчет об исполнении бюджета муниципального района «Мосальский район» за 9 месяцев 2023 года, администрация муниципального района «Мосальский район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Утвердить отчет об исполнении бюджета муниципального района «Мосальский район» за 9 месяцев 2023  года  по доходам в сумме                 </w:t>
      </w:r>
      <w:r>
        <w:rPr>
          <w:rFonts w:eastAsia="Times New Roman"/>
          <w:sz w:val="28"/>
          <w:szCs w:val="28"/>
          <w:lang w:eastAsia="ru-RU"/>
        </w:rPr>
        <w:t xml:space="preserve">358 602 424 </w:t>
      </w:r>
      <w:r>
        <w:rPr>
          <w:sz w:val="28"/>
          <w:szCs w:val="28"/>
        </w:rPr>
        <w:t xml:space="preserve">рубля 50 копеек, из них – налоговые и неналоговые доходы бюджета муниципального района «Мосальский район» в сумме 89 169 699 рублей 84 копейки, безвозмездные поступления в сумме 269 432 724 рубля 66 копеек, по расходам в сумме 349 714 512 рублей 99 копеек, из них общий объем текущих и  капитальных  расходов (без межбюджетных  трансфертов) 322 647 546 рублей 40 копеек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Утвердить исполнение доходов бюджета муниципального района «Мосальский район» за 9 месяцев 2023 года согласно приложению №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) Утвердить исполнение расходов бюджета муниципального района «Мосальский район» за 9 месяцев 2023 по ведомственной структуре расходов бюджетов Российской Федера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Утвердить виды и объемы межбюджетных трансфертов из бюджетов других уровней за 9 месяцев 2023 года бюджету муниципального района «Мосальский район» согласно приложению № 3 к настоящему Постановлению, виды и объемы межбюджетных трансфертов из бюджетов поселений за 9 месяцев 2023 года бюджету муниципального района «Мосальский район», согласно приложению № 4 к настоящему Постановлению.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) Утвердить дотации на выравнивание уровня бюджетной обеспеченности бюджетам муниципальных образований поселений за             9 месяцев 2023 года,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) Утвердить источники финансирования дефицита бюджета муниципального района «Мосальский район» за 9 месяцев 2023 года, согласно приложению №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) Направить отчет об исполнении бюджета муниципального района «Мосальский район» за 9 месяцев 2023 года в Районное Собрание муниципального района «Мосальский район» и Контрольно-счетный орган муниципального района «Моса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стоящее Постановление вступает в силу с момента принятия и </w:t>
      </w:r>
      <w:r>
        <w:rPr>
          <w:bCs/>
          <w:sz w:val="28"/>
          <w:szCs w:val="28"/>
        </w:rPr>
        <w:t xml:space="preserve">подлежит опубликованию на официальном сайте администрации муниципального района «Мосальский район» </w:t>
      </w:r>
      <w:hyperlink r:id="rId3">
        <w:r>
          <w:rPr>
            <w:rStyle w:val="InternetLink"/>
            <w:bCs/>
            <w:sz w:val="28"/>
            <w:szCs w:val="28"/>
          </w:rPr>
          <w:t>http://www.adm-mosalsk.r</w:t>
        </w:r>
        <w:r>
          <w:rPr>
            <w:rStyle w:val="InternetLink"/>
            <w:bCs/>
            <w:sz w:val="28"/>
            <w:szCs w:val="28"/>
            <w:lang w:val="en-US"/>
          </w:rPr>
          <w:t>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b/>
          <w:sz w:val="28"/>
          <w:szCs w:val="28"/>
        </w:rPr>
        <w:t>Глава администрации</w:t>
        <w:tab/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 xml:space="preserve">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альский район»</w:t>
        <w:tab/>
        <w:t xml:space="preserve">   А.В. Кошел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-mosal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50:00Z</dcterms:created>
  <dc:creator>Мосальск</dc:creator>
  <dc:description/>
  <cp:keywords/>
  <dc:language>en-US</dc:language>
  <cp:lastModifiedBy>User Windows</cp:lastModifiedBy>
  <cp:lastPrinted>2023-04-13T12:03:00Z</cp:lastPrinted>
  <dcterms:modified xsi:type="dcterms:W3CDTF">2023-10-11T12:24:00Z</dcterms:modified>
  <cp:revision>53</cp:revision>
  <dc:subject/>
  <dc:title> </dc:title>
</cp:coreProperties>
</file>