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ниципального   района   «Мосаль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31 октября  года № 37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осаль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 «Мосаль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18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 </w:t>
              <w:br/>
              <w:t xml:space="preserve">программы              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семьи, спорта, туризма и молодёжной политики администрации МР «Мосальский район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ДО «СШ» г. Мосальс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гражданам возможность систематически заниматься физической культурой и спортом, повышение конкурентоспособности Мосальских спортсменов на официальных региональных и российских соревнова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110" w:hanging="360"/>
              <w:jc w:val="both"/>
              <w:rPr/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0" w:hanging="360"/>
              <w:jc w:val="both"/>
              <w:rPr/>
            </w:pPr>
            <w:r>
              <w:rPr>
                <w:sz w:val="28"/>
                <w:szCs w:val="28"/>
              </w:rPr>
              <w:t>Развитие кадрового потенциала в области физической культуры и спорта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0" w:hanging="360"/>
              <w:jc w:val="both"/>
              <w:rPr/>
            </w:pPr>
            <w:r>
              <w:rPr>
                <w:sz w:val="28"/>
                <w:szCs w:val="28"/>
              </w:rPr>
              <w:t>Обеспечение успешного выступления Мосальских спортсменов, в том числе лиц с ограниченными возможностями здоровья и инвалидов, на официальных региональных и российских соревнованиях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ышение уровня обеспеченности населения спортивными сооружениями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витие материально-технической базы для занятий населения Мосальского района физической культурой и спорто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муниципальной программы 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Мосальского района, систематически занимающегося физической культурой и спортом, в общей численности населения от 3 до 79 лет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ельского населения, систематически занимающегося физической культурой и спортом, в общей численности населения в возрасте 3-79 лет. 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, имеющих спортивные разряды и звания, занимающихся футболом в организациях, осуществляющих спортивную подготовку, в общей численности лиц, занимающихся в организациях, осуществляющих спортивную подготовку по виду спорта «футбол»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не имеющего противопоказаний для занятий физической культурой и спортом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использования существующих объектов спорта. 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занимающихся в спортивных организациях, в общей численности детей и молодежи в возрасте 6-15 лет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енеров и тренеров-преподавателей физкультурно-спортивных организаций, работающих по специальности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спортивный разряд. КМС.    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Мосальск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 принявшего участие в выполнении нормативов испытаний (тестов) Всероссийского физкультурно-спортивного комплекса «Готов  труду и обороне» (ГТО)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        </w:t>
              <w:br/>
              <w:t xml:space="preserve">реализации муниципальной программы   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 – 2021 -2027 г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</w:t>
              <w:br/>
              <w:t xml:space="preserve">финансирования   муниципальной программы за счет всех источников финансирования              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 xml:space="preserve">Всего по Программе 117313,7 тыс. рублей, в том числе: 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- областной бюджет – 135810,9 тыс. руб.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- средства бюджета муниципального района «Мосальский район» 133184 тыс. руб.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- средства  бюджета сельских поселений – 2626,9 тыс. руб.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 xml:space="preserve">2021 год  -  15492,9 тыс. руб., в том числе:  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15055,4  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437,5 тыс. руб. - средства  бюджета сельских поселен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28072,3 тыс. руб.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13523,9 тыс. руб. - областной бюджет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109  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439,4 тыс. руб. - средства  бюджета сельских посел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16816,9 тыс. руб.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9,4  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 тыс. руб. - средства  бюджета сельских поселений;</w:t>
            </w:r>
          </w:p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  -  19497,6  тыс. руб., в том числ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98,8 тыс. руб. - областной бюджет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60,1  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 тыс. руб. - средства  бюджета сельских посел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  -  21694,5 тыс. руб.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57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 тыс. руб. - средства  бюджета сельских посел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  -  27503,6  тыс. руб.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066,1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 тыс. руб. - средства  бюджета сельских посел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21894,5  тыс. руб.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457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 тыс. руб. - средства  бюджета сельских поселений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муниципальной программы   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граждан Мосальского района, систематически занимающихся физической культурой и спортом, в общей численности населения от 3 до 79 лет на 7,2 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сельского населения, систематически занимающегося физической культурой и спортом, в общей численности населения в возрасте 3-79 лет на 3,5 %.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spacing w:lineRule="atLeast" w:line="24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не имею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ивопоказаний для занятий физической культурой и спортом на 3 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 лиц, имеющих спортивные разряды и звания, занимающихся футболом в организациях, осуществляющих спортивную подготовку, в общей численности лиц, занимающихся в организациях, осуществляющих спортивную подготовку по виду спорта «футбол» на 3%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лиц, занимающихся по программам спортивной подготовки в организациях ведомственной принадлежности физической культуры и спорта на 40 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 Мосальск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 принявшего участие в выполнении нормативов испытаний (тестов) Всероссийского физкультурно-спортивного комплекса «Готов  труду и обороне» (ГТО) на 3% 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эффективности использования существующих объектов спорта на 0,3 %.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о первых  спортивных разрядов и КМС на 4 человека.                                     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bCs/>
      <w:iCs/>
      <w:color w:val="auto"/>
      <w:sz w:val="26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03:00Z</dcterms:created>
  <dc:creator>1</dc:creator>
  <dc:description/>
  <cp:keywords/>
  <dc:language>en-US</dc:language>
  <cp:lastModifiedBy>User Windows</cp:lastModifiedBy>
  <cp:lastPrinted>2024-01-17T09:46:00Z</cp:lastPrinted>
  <dcterms:modified xsi:type="dcterms:W3CDTF">2024-11-19T12:03:00Z</dcterms:modified>
  <cp:revision>2</cp:revision>
  <dc:subject/>
  <dc:title>Приложение</dc:title>
</cp:coreProperties>
</file>