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70" w:leader="none"/>
          <w:tab w:val="left" w:pos="769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П Р О Е К Т</w:t>
        <w:tab/>
        <w:t xml:space="preserve">                                                                       </w:t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йонное Собр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го района «Мосаль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__ декабря 2024 года                                                                      № __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«О ПРОЕКТЕ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БРАНИЯ</w:t>
      </w:r>
    </w:p>
    <w:p>
      <w:pPr>
        <w:pStyle w:val="Normal"/>
        <w:rPr/>
      </w:pPr>
      <w:r>
        <w:rPr>
          <w:b/>
          <w:sz w:val="28"/>
          <w:szCs w:val="28"/>
        </w:rPr>
        <w:t>О БЮДЖЕТЕ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«МОСАЛЬСКИЙ РАЙОН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25 ГОД И НА ПЛАНОВ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Рассмотрев представленный проект Решения, 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Е СОБРАНИЕ РЕШИЛО: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проект Решения Районного Собрания муниципального района «Мосальский район» «О бюджете муниципального района «Мосальский район» на 2025 год и на плановый период 2026 и 2027 годов» в первом чтении.</w:t>
      </w:r>
    </w:p>
    <w:p>
      <w:pPr>
        <w:pStyle w:val="Style15"/>
        <w:spacing w:before="120" w:after="0"/>
        <w:jc w:val="both"/>
        <w:rPr/>
      </w:pPr>
      <w:r>
        <w:rPr>
          <w:sz w:val="28"/>
          <w:szCs w:val="28"/>
        </w:rPr>
        <w:t>1.1 Утвердить основные характеристики бюджета муниципального района «Мосальский район» на 2025 год:</w:t>
      </w:r>
    </w:p>
    <w:p>
      <w:pPr>
        <w:pStyle w:val="Style15"/>
        <w:spacing w:before="120" w:after="0"/>
        <w:jc w:val="both"/>
        <w:rPr/>
      </w:pPr>
      <w:r>
        <w:rPr>
          <w:sz w:val="28"/>
          <w:szCs w:val="28"/>
        </w:rPr>
        <w:t>общий объем доходов бюджета муниципального района «Мосальский район» в сумме 603 320 001,78 рубль, в том числе объем безвозмездных поступлений в сумме 435 872 226,09 рублей;</w:t>
      </w:r>
    </w:p>
    <w:p>
      <w:pPr>
        <w:pStyle w:val="Style15"/>
        <w:spacing w:before="120" w:after="0"/>
        <w:jc w:val="both"/>
        <w:rPr/>
      </w:pPr>
      <w:r>
        <w:rPr>
          <w:sz w:val="28"/>
          <w:szCs w:val="28"/>
        </w:rPr>
        <w:t>общий объем расходов бюджета муниципального района «Мосальский район» в сумме 607 103 701,78 рубль;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ъем бюджетных ассигнований муниципального Дорожного фонда </w:t>
      </w:r>
      <w:r>
        <w:rPr>
          <w:sz w:val="28"/>
          <w:szCs w:val="28"/>
        </w:rPr>
        <w:t xml:space="preserve">муниципального района «Мосальский район» </w:t>
      </w:r>
      <w:r>
        <w:rPr>
          <w:bCs/>
          <w:sz w:val="28"/>
          <w:szCs w:val="28"/>
        </w:rPr>
        <w:t>в сумме 14 139 775,69 рублей;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ую величину резервного фонда администрации муниципального района «Мосальский район» в сумме 540 000,00 рублей;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муниципального района «Мосальский район» на 1 января 2026 года в сумме 3 945 000,0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района «Мосальский район» в сумме             3 783 700,00 рублей.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Утвердить основные характеристики бюджета муниципального района «Мосальский район» на 2026 год и на 2027 год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8"/>
          <w:szCs w:val="28"/>
        </w:rPr>
        <w:t>общий объем доходов бюджета муниципального района «Мосальский район» на 2026 год в сумме 571 489 992,03 рубля, в том числе безвозмездные поступления    в    сумме   396 345 528,06 рублей, на 2027   год   в   сумме       583 896 990,70 рублей, в    том  числе   безвозмездные   поступления    в     сумме  401 306 245,87 рублей;</w:t>
      </w:r>
    </w:p>
    <w:p>
      <w:pPr>
        <w:pStyle w:val="Style15"/>
        <w:jc w:val="both"/>
        <w:rPr/>
      </w:pPr>
      <w:r>
        <w:rPr>
          <w:sz w:val="28"/>
          <w:szCs w:val="28"/>
        </w:rPr>
        <w:t>общий объем расходов бюджета муниципального района «Мосальский район» на 2026 год в сумме 571 489 992,03 рубля, в том числе условно утверждаемые расходы в сумме 7 717 751,00 рубль и на 2027 год в сумме 583 896 990,70 рублей, в том числе условно утверждаемые расходы в сумме 15 559 118,00 рублей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объем бюджетных ассигнований муниципального Дорожного фонда </w:t>
      </w:r>
      <w:r>
        <w:rPr>
          <w:sz w:val="28"/>
          <w:szCs w:val="28"/>
        </w:rPr>
        <w:t xml:space="preserve">муниципального района «Мосальский район» на 2026 год </w:t>
      </w:r>
      <w:r>
        <w:rPr>
          <w:bCs/>
          <w:sz w:val="28"/>
          <w:szCs w:val="28"/>
        </w:rPr>
        <w:t>в сумме                          14 525 463,97 рубля и на 2027 год в сумме 15 607 744,83 рубл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ормативную величину резервного фонда администрации муниципального района «Мосальский район» на 2026 год в сумме 540 000,00 рублей и на 2027 год в сумме 540 000,00 рубл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муниципального района «Мосальский район» на 1 января 2027 года в сумме 3 445 000,00 рублей, в том числе верхний предел долга по муниципальным гарантиям 0 рублей, и на 1 января 2028 года в сумме 1 455 000,00 рублей, в том числе верхний предел долга по муниципальным гарантиям 0 рублей;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ицит, дефицит бюджета муниципального района «Мосальский район» на 2026 и 2027 года отсутствует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Style15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муниципального района                                                   </w:t>
      </w:r>
    </w:p>
    <w:p>
      <w:pPr>
        <w:pStyle w:val="Style15"/>
        <w:spacing w:before="280" w:after="280"/>
        <w:rPr/>
      </w:pPr>
      <w:r>
        <w:rPr>
          <w:b/>
          <w:bCs/>
          <w:sz w:val="28"/>
          <w:szCs w:val="28"/>
        </w:rPr>
        <w:t>«Мосальский район»                                                                           М.В. Карам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31:00Z</dcterms:created>
  <dc:creator>Мосальск</dc:creator>
  <dc:description/>
  <cp:keywords/>
  <dc:language>en-US</dc:language>
  <cp:lastModifiedBy>User Windows</cp:lastModifiedBy>
  <cp:lastPrinted>2018-11-28T08:38:00Z</cp:lastPrinted>
  <dcterms:modified xsi:type="dcterms:W3CDTF">2024-11-20T09:42:00Z</dcterms:modified>
  <cp:revision>55</cp:revision>
  <dc:subject/>
  <dc:title>Проект</dc:title>
</cp:coreProperties>
</file>