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  района «Мосаль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 октября 2024 года № 37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альского района «Молодежь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4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</w:t>
              <w:br/>
              <w:t xml:space="preserve">программы              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мьи, спорта, туризма и молодёжной политики администрации МР «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ДН и ЗП МР «Мосальский район», отдел социальной защиты населения администрации МР «Мосальский район», отдел образования и охраны прав детства администрации МР «Мосальский район», отдел эконом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азвития администрации МР «Мосальский район», МКУ «Культура МР «Мосальский район», отдел сельского хозяйства, социального развития и благоустройства села администрации МР «Мосальский район», администрация городского поселения г. Мосальс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самореализации молодых людей, включения их в процессы социально-экономического, общественно-политического и культурного развит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туристского потока в Мосальск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криминализации среди молодежи путем профилактики правонарушений и преступлений, недопущения вовлечения в преступность новых лиц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полного включения молодежи в социальную и культурную жизнь общества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2. Формирование и укрепление социально-    экономических,   правовых условий и   гарантий    для социального становления молодых граждан, наиболее полная реализация их потенциала в интересах     всего общества.                </w:t>
              <w:br/>
              <w:t xml:space="preserve">3. Расширение      возможностей   молодого     человека в выборе своего жизненного пути.                                </w:t>
              <w:br/>
              <w:t xml:space="preserve">4. Развитие и    поддержка    системы   информационного    обеспечения молодежи района.                           </w:t>
              <w:br/>
              <w:t>5. Реализация инновационного потенциала   молодежи в интересах общественного развития   самой молодежи.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развития потенциала одаренной молодежи.</w:t>
            </w:r>
          </w:p>
          <w:p>
            <w:pPr>
              <w:pStyle w:val="1"/>
              <w:tabs>
                <w:tab w:val="clear" w:pos="708"/>
                <w:tab w:val="left" w:pos="2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    приоритетных    направлений   туризма   в Мосальском районе.</w:t>
            </w:r>
          </w:p>
          <w:p>
            <w:pPr>
              <w:pStyle w:val="1"/>
              <w:tabs>
                <w:tab w:val="clear" w:pos="708"/>
                <w:tab w:val="left" w:pos="265" w:leader="none"/>
              </w:tabs>
              <w:ind w:left="311" w:hanging="311"/>
              <w:jc w:val="both"/>
              <w:rPr/>
            </w:pPr>
            <w:r>
              <w:rPr>
                <w:sz w:val="28"/>
                <w:szCs w:val="28"/>
              </w:rPr>
              <w:t>8.Повышение качества туристских услуг и сохранение культурно-исторического потенциала Мосальского района.</w:t>
            </w:r>
          </w:p>
          <w:p>
            <w:pPr>
              <w:pStyle w:val="ConsPlusCell"/>
              <w:widowControl/>
              <w:ind w:left="311" w:hanging="3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Формирование   здорового    образа   жизни   молодого поколения, предупреждение правонарушений, профилактика    алкоголизма, наркомании, преступности в подростковой среде.</w:t>
            </w:r>
          </w:p>
          <w:p>
            <w:pPr>
              <w:pStyle w:val="Normal"/>
              <w:ind w:left="311" w:hanging="311"/>
              <w:jc w:val="both"/>
              <w:rPr/>
            </w:pPr>
            <w:r>
              <w:rPr>
                <w:sz w:val="28"/>
                <w:szCs w:val="28"/>
              </w:rPr>
              <w:t>10. Профилактика безнадзорности и правонарушений несовершеннолетни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муниципальной программы 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молодых людей, принимающих участие в творческих, профилактических, социальных и иных мероприятиях для молодежи.                                      </w:t>
            </w:r>
          </w:p>
          <w:p>
            <w:pPr>
              <w:pStyle w:val="ConsPlusNonformat"/>
              <w:widowControl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Численность молодежи, участвующей в социально                        значимых проектах общественных молодежных                     формирований.                                       </w:t>
            </w:r>
          </w:p>
          <w:p>
            <w:pPr>
              <w:pStyle w:val="ConsPlusNonformat"/>
              <w:widowControl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молодых людей, информированных о                    потенциальных возможностях их развития.                        </w:t>
            </w:r>
          </w:p>
          <w:p>
            <w:pPr>
              <w:pStyle w:val="ConsPlusNonformat"/>
              <w:widowControl/>
              <w:ind w:left="311" w:hanging="3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личество   молодежи, участвующей    в областных, межрегиональных, всероссийских проектах, программах, конкурсах и мероприятиях. </w:t>
            </w:r>
          </w:p>
          <w:p>
            <w:pPr>
              <w:pStyle w:val="ConsPlusNormal"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личество объектов туристской индустрии, оказывающих услуги населению.</w:t>
            </w:r>
          </w:p>
          <w:p>
            <w:pPr>
              <w:pStyle w:val="Normal"/>
              <w:ind w:left="311" w:hanging="3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ъем туристского потока в Мосальском районе, включая экскурсант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реализации муниципальной программы   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– 2021 - 2027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</w:t>
              <w:br/>
              <w:t xml:space="preserve">финансирования   муниципальной программы за счет всех источников финансирования              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Всего по Программе 3656,7 тыс. рублей, в том числе: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- средства бюджета муниципального района «Мосальский район» - 3656,7 тыс. руб. из них: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2021 год - 576,7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446,3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339,7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-  506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- 596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- 596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- 596 тыс. руб. - средства бюджета муниципального района «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муниципальной программы   </w:t>
            </w:r>
          </w:p>
        </w:tc>
        <w:tc>
          <w:tcPr>
            <w:tcW w:w="1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будет способствовать увеличению количеств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ых людей, принимающих участие в творческих, социальных, научных и иных мероприятиях для молодежи в 1,5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и молодежи, участвующей в социально значимых проектах общественных молодежных формирований на 4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лодых людей, информированных о потенциальных возможностях их развития в 1,5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лодежи, участвующей в проектах, программах, конкурсах и мероприятиях в 1,5 раза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ъектов туристской индустрии, оказывающих услуги населению на 2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ъем туристского потока в Мосальском районе, включая экскурсантов на 25%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5:00Z</dcterms:created>
  <dc:creator>1</dc:creator>
  <dc:description/>
  <cp:keywords/>
  <dc:language>en-US</dc:language>
  <cp:lastModifiedBy>User Windows</cp:lastModifiedBy>
  <cp:lastPrinted>2020-12-22T15:01:00Z</cp:lastPrinted>
  <dcterms:modified xsi:type="dcterms:W3CDTF">2024-11-19T12:05:00Z</dcterms:modified>
  <cp:revision>2</cp:revision>
  <dc:subject/>
  <dc:title>Приложение</dc:title>
</cp:coreProperties>
</file>