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852170" cy="96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САЛЬСКИЙ РАЙОН"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340"/>
        <w:gridCol w:w="1440"/>
        <w:gridCol w:w="2364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екабря 2016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осаль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476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 методике определения объем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й на выравнива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обеспеченно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сельских поселений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аль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ужской области от 26.09.2005 N 120-ОЗ "О наделении органов местного самоуправления муниципальных районов и городских округов Калужской области отдельными государственными полномочиями"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ужской области от 27.07.2005 N 79-ОЗ "О межбюджетных отношениях в Калужской области" администрация муниципального района "Мосальский район"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етодику определения объема дотаций на выравнивание бюджетной обеспеченности бюджетам сельских поселений муниципального района «Мосальский район» согласно прилож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анное Постановления вступает в силу с момента подписания и распространяется на правоотношения при составлении местных бюджетов, начиная с бюджетов на 2017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сальский район»                                                                             А.В. Кош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2F3AE7F83393CF1A2EF8DA0E0F21E5014D0ADEAF130C8C5E34B0F3F140F94FEA6760B05F830845113047b6y0F" TargetMode="External"/><Relationship Id="rId4" Type="http://schemas.openxmlformats.org/officeDocument/2006/relationships/hyperlink" Target="consultantplus://offline/ref=692F3AE7F83393CF1A2EF8DA0E0F21E5014D0ADEAF130C8C5C34B0F3F140F94FbEyA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09:00Z</dcterms:created>
  <dc:creator>Obl</dc:creator>
  <dc:description/>
  <dc:language>en-US</dc:language>
  <cp:lastModifiedBy>KServ</cp:lastModifiedBy>
  <cp:lastPrinted>2017-02-01T11:17:00Z</cp:lastPrinted>
  <dcterms:modified xsi:type="dcterms:W3CDTF">2017-10-12T06:09:00Z</dcterms:modified>
  <cp:revision>2</cp:revision>
  <dc:subject/>
  <dc:title/>
</cp:coreProperties>
</file>