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Р «Мосаль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 31 октября  2024 года № 36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района «Мосаль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 в муниципальном районе «Мосаль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417"/>
        <w:gridCol w:w="1418"/>
        <w:gridCol w:w="1701"/>
        <w:gridCol w:w="1559"/>
        <w:gridCol w:w="1559"/>
        <w:gridCol w:w="1418"/>
        <w:gridCol w:w="127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1"/>
              </w:rPr>
              <w:t xml:space="preserve">Заместитель Главы администрации по управлению делами администрации муниципального района «Мосальский </w:t>
            </w:r>
            <w:r>
              <w:rPr>
                <w:spacing w:val="2"/>
              </w:rPr>
              <w:t>район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бухгалтерского учета администрации муниципального района "Мосальский район"; отдел правового обеспечения и организационно-контрольной работы администрации муниципального района "Мосальский район"; финансовый отдел администрации муниципального района "Мосальский район"; отдел экономического развития администрации         муниципального района "Мосальский район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шение эффективности деятельности муниципальных    служащих администрации муниципального района "Мосальский район" в реализации полномочий, определенных законодательством;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шение качества и эффективности                    административно-управленческих процессов в органах      местного самоуправления муниципального района           "Мосальский район";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формирование и содержание высококвалифицированного    кадрового состава муниципальной службы, обеспечивающего эффективность муниципального управления и успешное      социально-экономическое развитие в муниципальном районе "Мосальский район" 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действие в формировании нормативной правовой базы   местного самоуправления;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действие в развитии территориальных и организационных основ местного самоуправления;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нститута муниципальной службы;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недрение эффективных технологий и современных методов работы, направленных на повышение профессиональной компетентности муниципальных служащих;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действие в подготовке, переподготовке и повышении квалификации кадров органов местного самоуправления;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условий для прохождения муниципальной службы в администрации района и ее структурных подразделения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держка укрепления материально-технической и информационной базы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существление обнародования (официального опубликования) правовых актов органов муниципальной власти в средствах массовой информации.</w:t>
            </w:r>
          </w:p>
        </w:tc>
      </w:tr>
      <w:tr>
        <w:trPr>
          <w:trHeight w:val="47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муниципальных служащих, должностные инструкции которых содержат показатели результативности;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должностей муниципальной службы, на которые сформирован кадровый резерв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вакантных должностей муниципальной службы, замещаемых на основе назначения из кадрового резерва;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число лиц из кадрового резерва, не являющихся муниципальными служащими, прошедших дополнительное профессиональное обучение;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число муниципальных служащих из числа кадрового резерва, прошедших дополнительное профессиональное обучение;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служащих, прошедших дополнительное профессиональное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21 - 2027 гг.</w:t>
            </w:r>
          </w:p>
        </w:tc>
      </w:tr>
      <w:tr>
        <w:trPr>
          <w:trHeight w:val="2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23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сего (руб.)</w:t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3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851 141,3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 750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 596 08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 673 5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 008 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98 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66 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7 559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бюджета МР «Мосаль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 359 68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 110 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 760 00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8 010 3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 639 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 837 67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5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6 340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0 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729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729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729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729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</w:tr>
      <w:tr>
        <w:trPr>
          <w:trHeight w:val="2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0 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910 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 106 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933 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9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93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13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ограммных мероприятий позволит: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ть условия для эффективного осуществления        муниципальными служащими полномочий органов местного    самоуправления, предусмотренных законодательством;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воевременно и оперативно разрабатывать проекты       нормативных правовых актов в сфере муниципальной службы по мере принятия нормативных правовых актов на федеральном или областном уровне;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7 году;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сить долю вакантных должностей муниципальной службы, замещаемых на основе назначения из кадрового резерва, увеличив ее до 90% к окончанию реализации Программы;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стоянно увеличивать долю должностей муниципальной службы, на которые сформирован кадровый резерв, повысив ее до 90% в 2027 году;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еспечить долю муниципальных служащих, прошедших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профессиональное обучение, на уровне 33% в течение всего периода реализации Программы            </w:t>
            </w:r>
          </w:p>
        </w:tc>
      </w:tr>
    </w:tbl>
    <w:p>
      <w:pPr>
        <w:pStyle w:val="Style23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</w:rPr>
      </w:pPr>
      <w:r>
        <w:br w:type="page"/>
      </w:r>
      <w:r>
        <w:rPr>
          <w:b/>
        </w:rPr>
        <w:t>Общая характеристика сферы реализации муниципальной программы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муниципальной службы в муниципальном районе "Мосальский район" осуществляется в соответствии с Федеральным законом от 02.03.2007 N 25-ФЗ "О муниципальной службе в Российской Федерации", Законом Калужской области от 03.12.2007 N 382-ОЗ "О муниципальной службе в Калужской области", Законом Калужской области от 27.12.2006 N 276-ОЗ "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 в Калуж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основных положений вышеперечисленных нормативных правовых актов позволи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ть комплексную нормативную правовую базу, отвечающую задачам развития муниципальной службы, в том числе принять постановление Главы администрации муниципального района "Мосальский район" N 31 от 29.01.2008 "О квалификационных требованиях к должностям муниципальной службы в администрации муниципального района "Мосальский район", постановление Главы администрации муниципального района "Мосальский район" N 32 от 29.01.2008 "Об утверждении Положения о проведении аттестации муниципальных служащих администрации муниципального района "Мосальский район", постановление администрации муниципального района "Мосальский район" от 15.01.2009 N 7 "Об утверждении Положения о формировании кадрового резерва для замещения должностей муниципальной службы в администрации муниципального района "Мосальский район", распоряжение администрации муниципального района "Мосальский район" от 31.03.2009 N 114-р "О комиссии по соблюдению требований к служебному поведению муниципальных служащих администрации муниципального района "Мосальский район" и урегулированию конфликта интересов" и другие нормативные правовые ак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овать работу по ведению реестр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ть рост профессионального уровня муниципальных служащих путем организации их дополнительного профессионального обучения: повышения квалификации, участия в семинарах, конференциях и др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чать работу по формированию кадрового резерва на муниципальной службе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Основные проблемы в сфере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м не менее, до настоящего времени ряд направлений реформирования муниципальной службы остается нереализованным. К ним следует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завершенность нормативного правового регулирования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возможности дальнейшей работы с кадровым резервом в части его дополнительного профессиональн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утвержденных критериев оценки результативности деятельност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совершенство кадровых технологий при подборе квалификационных кадров и оценке служебной деятельности кадрового состав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единой системы научно-методического обеспечения и оказания консультативной помощи по вопросам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необходимо постоянно поддерживать уровень квалификации муниципальных служащих, обеспечивать своевременное получение ими дополнительного профессионального образования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Прогноз развития сферы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обозначенные проблемы взаимосвязаны и не могут быть решены по отдельности. Реализуемые в рамках Программы задачи требуют четкой координации и управления. Программа позволит обеспечить последовательность, системность и комплексность развития муниципальной службы в течение ближайших трех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применения программного метода для решения проблем развития муниципальной службы удельный вес муниципальных служащих, прошедших дополнительное профессиональное обучение ежегодно, составит 60% от общего числа муниципальных служащих муниципального района "Мосальский район" (около 20 человек будет обучаться ежегод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временно использование программного метода будет способствовать выравниванию диспропорции в количественном составе прошедших повышение квалификации по органам местного самоуправления, администрации района, повысит ответственность руководителей за формирование заявки на профессиональную переподготовку, повышение квалификации и участие в семинарах, конферен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еление средств на реализацию Программы позволит увеличить число муниципальных служащих, обучающихся по инновационным образовательным программам.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индикаторы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ab/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Приоритеты муниципальной политики в сфере реализации </w:t>
      </w:r>
    </w:p>
    <w:p>
      <w:pPr>
        <w:pStyle w:val="Style23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Style23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оритетными направлениями муниципальной политики в сфере реализаци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овышение эффективности деятельности муниципальных служащих администрации муниципального района "Мосальский район" в реализации полномочий, определенных            законодательством;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овышение качества и эффективности административно-управленческих процессов в органах местного самоуправления муниципального района           "Мосальский район";                                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- формирование и содержание высококвалифицированного    кадрового состава муниципальной службы, обеспечивающего эффективность муниципального управления и успешное социально-экономическое развитие в муниципальном районе "Мосальский район"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                               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Цели, задачи и индикаторы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/>
        <w:t>Цели, задач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организационных и правовых механизмов профессиональной деятельности муниципальных служащих в целях повышения эффективности работы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антикоррупционных механизмов в рамках реализации кадровой политики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едрение эффективных технологий и современных методов кадровой работы, направленных на повышение профессиональной компетентности и мотиваци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льнейшее развитие системы дополнительного профессионального образования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условий для прохождения муниципальной службы в администрации района и ее структурных подраздел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по совершенствованию муниципальной службы будут реализованы в 2021-2027 годах в два эта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вом этапе - в 2021 году - предстоит усовершенствовать нормативные правовые акты в сфере муниципальной службы, организовать методическую и консультативную помощь органам местного самоуправления, отделам администрации района в развитии организационных и правовых механизмов профессиональной и служебной деятельности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втором этапе - в 2022-2027 годах - предстоит обеспечить внедрение современных кадровых, образовательных, информационных и управленческих технологий на муниципальной службе, завершить формирование единой системы управления муниципальной служб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ндикаторах муниципальной программы и их значения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75"/>
        <w:gridCol w:w="851"/>
        <w:gridCol w:w="992"/>
        <w:gridCol w:w="992"/>
        <w:gridCol w:w="1276"/>
        <w:gridCol w:w="1276"/>
        <w:gridCol w:w="1605"/>
        <w:gridCol w:w="30"/>
        <w:gridCol w:w="900"/>
        <w:gridCol w:w="16"/>
        <w:gridCol w:w="794"/>
        <w:gridCol w:w="45"/>
        <w:gridCol w:w="840"/>
        <w:gridCol w:w="22"/>
        <w:gridCol w:w="992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аименование индикато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 годам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0 оцен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 муниципальной программы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10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овершенствование системы управления общественными финанса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Мосальском районе на 2017-2019 год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и муниципальной службы, на которые сформирован кадровый резерв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кантные должности муниципальной службы, замещаемые на основе назначения из кадрового резерва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лиц из числа кадрового резерва, не являющихся муниципальными служащими, прошедших дополнительное обуч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4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муниципальных служащих из числа кадрового резерва, прошедших дополнительное профессиональное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е служащие, прошедшие дополнительное профессиональное обучение (профессиональную переподготовку, повышение квалификации, участие в семинарах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прошедших ежегодную диспансеризацию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Конечн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61"/>
        <w:gridCol w:w="1275"/>
        <w:gridCol w:w="5670"/>
      </w:tblGrid>
      <w:tr>
        <w:trPr>
          <w:trHeight w:val="7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Наименование индикато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7 оцен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и муниципальной службы, на которые сформирован кадровый резерв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кантные должности муниципальной службы, замещаемые на основе назначения из кадрового резерва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лиц из числа кадрового резерва, не являющихся муниципальными служащими, прошедших дополнительное обу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муниципальных служащих из числа кадрового резерва, прошедших дополнительное профессиональное об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е служащие, прошедшие дополнительное профессиональное обучение (профессиональную переподготовку, повышение квалификации, участие в семинара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прошедших ежегодную диспансеризацию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Сроки и этапы реализации муниципальной программы</w:t>
      </w:r>
    </w:p>
    <w:p>
      <w:pPr>
        <w:pStyle w:val="Style23"/>
        <w:tabs>
          <w:tab w:val="clear" w:pos="708"/>
          <w:tab w:val="left" w:pos="567" w:leader="none"/>
        </w:tabs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3"/>
        </w:rPr>
        <w:t xml:space="preserve">МП реализуется в 2021-2027 годах </w:t>
      </w:r>
      <w:r>
        <w:rPr/>
        <w:t>в два этапа. Первый этап – 2021 г., второй этап – 2022-2027г.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Обобщенная характеристика основных мероприяти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решения поставленных в Программе задач предусмотрены </w:t>
      </w:r>
      <w:hyperlink w:anchor="Par316">
        <w:r>
          <w:rPr>
            <w:rStyle w:val="InternetLink"/>
          </w:rPr>
          <w:t>мероприятия</w:t>
        </w:r>
      </w:hyperlink>
      <w:r>
        <w:rPr/>
        <w:t xml:space="preserve">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нормативной правовой базы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витие системы управления муниципальной служб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витие кадрового потенциала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витие современных кадровых технологий на муниципальной службе, повышение результативности деятельност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едрение антикоррупционных механизмов на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эффективности взаимодействия муниципальной службы 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учно-методическое обеспечение совершенствования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ттестация рабочих мест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жегодная диспансеризация муниципальных служащи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Обоснования объема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spacing w:lineRule="exact" w:line="298" w:before="298" w:after="0"/>
        <w:ind w:left="48" w:right="14" w:firstLine="658"/>
        <w:jc w:val="both"/>
        <w:rPr/>
      </w:pPr>
      <w:r>
        <w:rPr>
          <w:color w:val="000000"/>
          <w:spacing w:val="1"/>
        </w:rPr>
        <w:t xml:space="preserve">Финансирование МП осуществляется за счет средств бюджета МР «Мосальский </w:t>
      </w:r>
      <w:r>
        <w:rPr>
          <w:color w:val="000000"/>
          <w:spacing w:val="-1"/>
        </w:rPr>
        <w:t>район» 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ая сумма средств на реализацию программных мероприятий составляет 291 851 141 рубль35 копеек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1 году –  35 750 681 рубль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 35 596 088, 2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 году –   41 673 536 рублей  10 копе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году-     39 008 038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-    46 498 897 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 году-    46 666 342  рубля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7 году – 46 657 559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4.1. Общий объем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  <w:tab/>
        <w:t>(руб. в ценах каждого года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60"/>
        <w:gridCol w:w="1417"/>
        <w:gridCol w:w="1418"/>
        <w:gridCol w:w="1134"/>
        <w:gridCol w:w="1559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851 14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 750 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 596 08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 673 53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08 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98 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66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7 5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 источникам финансир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бюджета МР «Мосаль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359 68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 760 0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 010 33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 639 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37 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5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6 3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20 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 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0 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10 8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933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21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2. 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(руб.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1417"/>
        <w:gridCol w:w="1560"/>
        <w:gridCol w:w="1417"/>
        <w:gridCol w:w="1418"/>
        <w:gridCol w:w="1134"/>
        <w:gridCol w:w="1559"/>
        <w:gridCol w:w="113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 годам реализации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ммарное значение финансовых ресурс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50 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 596 08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 673 53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08 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98 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66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7 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средства бюджета МР «Мосал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1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 760 0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38 010 334,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 639 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37 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5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6 3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средства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 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910 8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 106 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933 9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 2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793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общего объем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с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единицы  измерения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 финансовых ресурсов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 финансовых ресурсов, 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 750 68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 596 08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 673 53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 008 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98 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66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7 5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средства бюджета МР «Мосал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1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 760 008,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 010 33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 639 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37 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5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6 3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средства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729 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2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868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0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 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933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9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212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еречень программных 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муниципальной службы в муниципальном районе «Мосальски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13"/>
        <w:gridCol w:w="1276"/>
        <w:gridCol w:w="2550"/>
        <w:gridCol w:w="1136"/>
        <w:gridCol w:w="9"/>
        <w:gridCol w:w="709"/>
        <w:gridCol w:w="277"/>
        <w:gridCol w:w="708"/>
        <w:gridCol w:w="7"/>
        <w:gridCol w:w="137"/>
        <w:gridCol w:w="140"/>
        <w:gridCol w:w="574"/>
        <w:gridCol w:w="137"/>
        <w:gridCol w:w="855"/>
        <w:gridCol w:w="854"/>
        <w:gridCol w:w="851"/>
        <w:gridCol w:w="709"/>
        <w:gridCol w:w="142"/>
        <w:gridCol w:w="141"/>
        <w:gridCol w:w="56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Участник 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руб.)</w:t>
            </w:r>
          </w:p>
        </w:tc>
        <w:tc>
          <w:tcPr>
            <w:tcW w:w="5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вершенствование должностных инструкций муниципальных служащих (включение в них показателей результативности деятельности)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2021-2027 г.г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равового обеспечения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контрольной работы администраци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 "Мосальский район"</w:t>
            </w:r>
          </w:p>
        </w:tc>
        <w:tc>
          <w:tcPr>
            <w:tcW w:w="7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ботка предложения по совершенствованию нормативно-правовой базы муниципального района "Мосальский район" по вопросам муниципальной служб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функционирования аппарата управления администрации муниципального района "Мосальский район"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униципального района "Мосальский район";</w:t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администрации муниципального района "Мосальский район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Бюджет МР «Мосальский район» / Бюджеты поселений и областные средств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253 651 389,87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31 854 977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31 777 207,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37 297 650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28 456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41 306 385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41 483 830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41 475 047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тодическое и консультационное обеспечение местного самоуправления, отделов администрации муниципального района "Мосальский район"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равового обеспечения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контрольной работы администраци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 "Мосальский район"</w:t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семинаров-совещаний с руководителями и специалистами органов местного самоуправления, отделов администрации муниципального района "Мосальский район" по актуальным проблемам применения законодательства о местном самоуправле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жегодный аудит и оптимизация структуры и штатной численности органов местного самоуправления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кадрового потенциала муниципальных служащи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>
          <w:trHeight w:val="253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дополнительного профессионального обучения муниципальных служащих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равового обеспечения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контрольной работы администраци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 "Мосальский район"; отдел бухгалтерского учета администрации муниципального района "Мосальский район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Бюджет МР «Мосальский район»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0 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0 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кадрового резерва муниципальной служб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равового обеспечения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контрольной работы администраци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 "Мосальский район"</w:t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ттестации вновь принятых муниципальных служащи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технологии проведения аттестации,            квалификационного экзаме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 xml:space="preserve">Управляющий делами администрации муниципального района «Мосальский </w:t>
            </w:r>
            <w:r>
              <w:rPr>
                <w:spacing w:val="2"/>
              </w:rPr>
              <w:t xml:space="preserve">район»; </w:t>
            </w:r>
            <w:r>
              <w:rPr/>
              <w:t>отдел правового обеспечения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контрольной работы администраци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 "Мосальский район"</w:t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информационных технологий кадрового учета   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равового обеспечения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контрольной работы администраци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 "Мосальский район"</w:t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проверок работы кадровых служб органов местного самоуправления, отделов администрации муниципального района "Мосальский район"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проведение семинаров в органах местного самоуправления, направленных на разъяснение норм антикоррупционного законодательства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держка официального сайта администрации района  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экономического развития администраци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го района "Мосальский район"; отдел правового обеспечения и организационно-контрольной работы администрации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 "Мосальский район"</w:t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>
          <w:trHeight w:val="18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формирование населения по вопросам муниципальной службы и кадрового резерва через средства массовой информации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равового обеспечения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контрольной работы администраци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района "Мосальский район"</w:t>
            </w:r>
          </w:p>
        </w:tc>
        <w:tc>
          <w:tcPr>
            <w:tcW w:w="7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ся</w:t>
            </w:r>
          </w:p>
        </w:tc>
      </w:tr>
      <w:tr>
        <w:trPr>
          <w:trHeight w:val="332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субсидий Автономной некоммерческой организации «Редакция газеты «Мосальская газета» на финансовое обеспечение на оказание услуг (выполнению работ) по обнародованию (официальному опубликованию) правовых актов органов муниципальной вла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униципального района "Мосальский район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отдел администрации муниципального района "Мосальский район"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Бюджет МР «Мосальский район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21 896 500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 002 9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                  </w:t>
            </w:r>
            <w:r>
              <w:rPr/>
              <w:t>3 002 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3 216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1 786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 629 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3 629 3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3 629 300</w:t>
            </w:r>
          </w:p>
        </w:tc>
      </w:tr>
      <w:tr>
        <w:trPr>
          <w:trHeight w:val="185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2 300 349,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418 349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5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540   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540 000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ы гражданам награжденных знаком «Почетный гражданин Мосаль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бухгалтерского учета администрации муниципального района "Мосальский район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отдел администрации муниципального района "Мосальский район"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Бюджет МР «Мосаль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668 097,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90 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98 097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90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100 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я на формирование и содержание архи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бухгалтерского учета администрации муниципального района "Мосальский район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отдел администрации муниципального района "Мосальский район"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4 790 403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582 804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582 804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605 9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639 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793 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793 212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793 2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30:00Z</dcterms:created>
  <dc:creator>Селиверствова Нелли Геннадьевна</dc:creator>
  <dc:description/>
  <cp:keywords/>
  <dc:language>en-US</dc:language>
  <cp:lastModifiedBy>User</cp:lastModifiedBy>
  <cp:lastPrinted>2024-11-19T11:56:00Z</cp:lastPrinted>
  <dcterms:modified xsi:type="dcterms:W3CDTF">2024-11-19T09:17:00Z</dcterms:modified>
  <cp:revision>12</cp:revision>
  <dc:subject/>
  <dc:title>Макет Муниципальной программы</dc:title>
</cp:coreProperties>
</file>