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Р «Мосаль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от «31» октября 2024 года  №</w:t>
      </w:r>
      <w:r>
        <w:rPr>
          <w:b/>
          <w:sz w:val="26"/>
          <w:szCs w:val="26"/>
          <w:u w:val="single"/>
        </w:rPr>
        <w:t xml:space="preserve"> 374      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Сохранение и развитие культуры на территории муниципального района «Мосальский район»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123"/>
        <w:gridCol w:w="1430"/>
        <w:gridCol w:w="1495"/>
        <w:gridCol w:w="1537"/>
        <w:gridCol w:w="1539"/>
        <w:gridCol w:w="1537"/>
        <w:gridCol w:w="1046"/>
        <w:gridCol w:w="1046"/>
        <w:gridCol w:w="1047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учреждение «Культура муниципального района «Мосальский район»</w:t>
            </w:r>
          </w:p>
        </w:tc>
      </w:tr>
      <w:tr>
        <w:trPr>
          <w:trHeight w:val="229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Министерство культуры Калужской области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Органы местного самоуправления МР «Мосальский район».</w:t>
            </w:r>
          </w:p>
        </w:tc>
      </w:tr>
      <w:tr>
        <w:trPr>
          <w:trHeight w:val="503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 Правовое обоснование для разработки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firstLine="567"/>
              <w:jc w:val="both"/>
              <w:rPr/>
            </w:pPr>
            <w:r>
              <w:rPr>
                <w:sz w:val="26"/>
                <w:szCs w:val="26"/>
              </w:rPr>
              <w:t xml:space="preserve">Конституция РФ, Бюджетный кодекс РФ, Указ Президента РФ от 7.05.2012 N 597 "О мероприятиях по реализации государственной социальной политики", Указ Президента РФ от 7.05.2012 N 599 "О мерах по реализации государственной политики в области образования и науки",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Концепция</w:t>
              </w:r>
            </w:hyperlink>
            <w:r>
              <w:rPr>
                <w:sz w:val="26"/>
                <w:szCs w:val="26"/>
              </w:rPr>
      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, Закон РФ от 09.10.1992 N 3612-1 "Основы законодательства Российской Федерации о культуре", Федеральный закон от 29.12.1994 N 78-ФЗ "О библиотечном деле", Стратегия социально-экономического развития Калужской области до 2030 года, утвержденная постановлением Правительства Калужской области от 29.06.2009 № 250,  Государственная программа Российской Федерации "Информационное общество (2011-2020 годы)" (утверждена Президентом Российской Федерации  15.04.2014 № Пр-313)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Цели муниципальной 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Сохранение  и популяризация культурного наследия Мосальского района;</w:t>
            </w:r>
          </w:p>
          <w:p>
            <w:pPr>
              <w:pStyle w:val="21"/>
              <w:spacing w:lineRule="auto" w:line="276"/>
              <w:ind w:left="34" w:hanging="0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- Создание условий для обеспечения доступа различных групп граждан к культурным благам и информационным ресурсам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- Развитие инфраструктуры учреждений культуры. 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Задачи муниципальной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36"/>
              <w:ind w:left="120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sz w:val="26"/>
                <w:szCs w:val="26"/>
              </w:rPr>
              <w:t>Реализация мероприятий, направленных на сохранение и популяризацию нематериального культурного наследия;</w:t>
            </w:r>
          </w:p>
          <w:p>
            <w:pPr>
              <w:pStyle w:val="Normal"/>
              <w:shd w:fill="FFFFFF" w:val="clear"/>
              <w:spacing w:before="36" w:after="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ддержка и развитие культурно-досуговой деятельности клубных учреждений,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36" w:after="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качества организации и проведения мероприятий в сфере культуры и искусства;</w:t>
            </w:r>
          </w:p>
          <w:p>
            <w:pPr>
              <w:pStyle w:val="Normal"/>
              <w:shd w:fill="FFFFFF" w:val="clear"/>
              <w:spacing w:before="36" w:after="36"/>
              <w:ind w:left="120" w:hanging="0"/>
              <w:jc w:val="both"/>
              <w:rPr/>
            </w:pPr>
            <w:r>
              <w:rPr>
                <w:sz w:val="26"/>
                <w:szCs w:val="26"/>
              </w:rPr>
              <w:t>- Повышение качества библиотечно-</w:t>
              <w:softHyphen/>
              <w:t>информационных услуг на основе использования автоматизации и компьютеризации библиотечно-информационных процессов, создание условий для обеспечения сохранности библиотечных фондов библиотек, пополнение их традиционными и современными носителями информации;</w:t>
            </w:r>
          </w:p>
          <w:p>
            <w:pPr>
              <w:pStyle w:val="Normal"/>
              <w:shd w:fill="FFFFFF" w:val="clear"/>
              <w:spacing w:before="36" w:after="36"/>
              <w:ind w:left="120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- Реализация комплекса мероприятий, направленных на модернизацию и укрепление материально-технической базы учреждений культуры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Индикаторы муниципальной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1. Количество единиц хранения библиотечных фондов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2. Количество пользователей общедоступных библиотек.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3. Количество посетителей общедоступных библиотек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4. Количество мероприятий, проведенных культурно-досуговыми учреждениями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5. Количество посетителей культурно – досуговых учреждений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6. Количество клубных формирований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Сроки и этапы реализации муниципальной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- 2027 годы</w:t>
            </w:r>
          </w:p>
          <w:p>
            <w:pPr>
              <w:pStyle w:val="ConsPlusCell"/>
              <w:spacing w:lineRule="auto" w:line="276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тыс. руб.)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2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262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76,8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8,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33,8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93,5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3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5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67,1</w:t>
            </w:r>
          </w:p>
        </w:tc>
      </w:tr>
      <w:tr>
        <w:trPr>
          <w:trHeight w:val="214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МР «Мосальский район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917,9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88,6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65,6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24,9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53,5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9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6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20,0</w:t>
            </w:r>
          </w:p>
        </w:tc>
      </w:tr>
      <w:tr>
        <w:trPr>
          <w:trHeight w:val="565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посел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13,5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1,3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5,0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5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2,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5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7,1</w:t>
            </w:r>
          </w:p>
        </w:tc>
      </w:tr>
      <w:tr>
        <w:trPr>
          <w:trHeight w:val="214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00,1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,3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8,1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,9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7,7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,9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,5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Ожидаемые результаты реализации муниципальной программы</w:t>
            </w:r>
          </w:p>
        </w:tc>
        <w:tc>
          <w:tcPr>
            <w:tcW w:w="1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Создание условий для развития и воспроизводства творческого потенциала населения района посредством проведения разноплановых культурных и культурно-массовых мероприяти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Расширение доступности культурных благ, различных видов и форм культурного досуга, в том числе увеличение количества и многообразия мероприятий в сфере культуры и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Увеличение количества посетителей мероприятий, проведенных учреждениями культуры,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Увеличение количества экземпляров библиотечного фонда библиотек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- Увеличение количества зарегистрированных пользователей муниципальных библиотек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 xml:space="preserve">- Повышение доли отремонтированных зданий объектов культуры и уровня оснащенности учреждений культуры сценическим, техническим и иным оборудованием. 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737" w:right="737" w:gutter="0" w:header="0" w:top="170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021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8:00Z</dcterms:created>
  <dc:creator>Селиверствова Нелли Геннадьевна</dc:creator>
  <dc:description/>
  <cp:keywords/>
  <dc:language>en-US</dc:language>
  <cp:lastModifiedBy>User</cp:lastModifiedBy>
  <cp:lastPrinted>2024-11-19T17:08:00Z</cp:lastPrinted>
  <dcterms:modified xsi:type="dcterms:W3CDTF">2024-11-19T14:08:00Z</dcterms:modified>
  <cp:revision>5</cp:revision>
  <dc:subject/>
  <dc:title>Макет Муниципальной программы</dc:title>
</cp:coreProperties>
</file>