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осальского района "Поддерж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витие малого и средне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Р "Мосальский район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9"/>
        <w:gridCol w:w="1559"/>
        <w:gridCol w:w="851"/>
        <w:gridCol w:w="21"/>
        <w:gridCol w:w="829"/>
        <w:gridCol w:w="709"/>
        <w:gridCol w:w="850"/>
        <w:gridCol w:w="851"/>
        <w:gridCol w:w="850"/>
        <w:gridCol w:w="709"/>
        <w:gridCol w:w="7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тветственный исполнитель муниципальной программы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МР "Мосальский район"</w:t>
            </w:r>
          </w:p>
        </w:tc>
      </w:tr>
      <w:tr>
        <w:trPr>
          <w:trHeight w:val="13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исполнители муниципальной программы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нансов администрации МР "Мосальский район"; субъекты малого и среднего предпринимательства район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, не являющиеся индивидуальными предпринимателями и применяющие специальный налоговый режим "Налог на профессиональный доход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и муниципальной программы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лагоприятных условий для дальнейшего устойчивого и динамичного развития малого и среднего предпринимательства как важного сегмента в экономике Мосальского район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дачи муниципальной программы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экономической деятельности субъектов малого и среднего предприним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и развитие инфраструктуры муниципальной поддержки малого и среднего предприним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оение новых кредитно-инвестиционных механизмов, обеспечивающих доступ субъектов малого и среднего предпринимательства к финансовым, производственным и информационным ресурса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росту конкурентоспособности и продвижению продукции субъектов малого и среднего предприним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в устранении административных барьеров и препятствий, сдерживающих развитие малого и среднего предприним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имущественной поддержки субъектам малого и среднего предпринимательства района на территории МР "Мосальский район"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дикаторы муниципальной программы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убъектов малого и среднего предпринимательства; е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списочная численность работников малых и средних предприятий (без внешних совместителей); че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оборота на малых и средних предприятиях района; тыс.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налоговых поступлений от субъектов малого предпринимательства, тыс.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мущества в перечне муниципального имущества, ед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роки и этапы реализации муниципальной программы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 - 2021 - 2027 годы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ъемы финансирования муниципальной программы за счет всех источников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(тыс. руб.)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18,556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7,1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1,518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3,97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9,78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1,43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,34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,3400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1,54235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0,826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,596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9,125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,728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,976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,643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,64399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7,014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33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92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84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,05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,45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,69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,6960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жидаемые результаты реализации муниципальной программы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корение развития малого и среднего предпринимательства, в том числе повышение активности организаций инфраструктуры предпринимательства, повышение роли субъектов малого и среднего предпринимательства в решении вопросов социально-экономического развития муниципального района в целом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04:00Z</dcterms:created>
  <dc:creator>АДМ</dc:creator>
  <dc:description/>
  <cp:keywords/>
  <dc:language>en-US</dc:language>
  <cp:lastModifiedBy>User Windows</cp:lastModifiedBy>
  <cp:lastPrinted>2024-11-11T16:29:00Z</cp:lastPrinted>
  <dcterms:modified xsi:type="dcterms:W3CDTF">2024-11-19T12:04:00Z</dcterms:modified>
  <cp:revision>2</cp:revision>
  <dc:subject/>
  <dc:title/>
</cp:coreProperties>
</file>