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b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Р «Мосальский район»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>
          <w:b/>
          <w:sz w:val="26"/>
          <w:szCs w:val="26"/>
        </w:rPr>
        <w:t>от «31»  октября  2023 года  № 508</w:t>
      </w:r>
      <w:r>
        <w:rPr>
          <w:b/>
          <w:sz w:val="26"/>
          <w:szCs w:val="26"/>
          <w:u w:val="single"/>
        </w:rPr>
        <w:t xml:space="preserve">        </w:t>
      </w:r>
      <w:r>
        <w:rPr>
          <w:b/>
          <w:sz w:val="26"/>
          <w:szCs w:val="26"/>
        </w:rPr>
        <w:t xml:space="preserve">   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 «Сохранение и развитие культуры на территории муниципального района «Мосальский район»</w:t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30"/>
        <w:gridCol w:w="973"/>
        <w:gridCol w:w="974"/>
        <w:gridCol w:w="975"/>
        <w:gridCol w:w="975"/>
        <w:gridCol w:w="974"/>
        <w:gridCol w:w="975"/>
        <w:gridCol w:w="942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учреждение «Культура муниципального района «Мосальский район»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- Министерство культуры Калужской области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- Органы местного самоуправления МР «Мосальский район».</w:t>
            </w:r>
          </w:p>
        </w:tc>
      </w:tr>
      <w:tr>
        <w:trPr>
          <w:trHeight w:val="503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 Правовое обоснование для разработки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firstLine="567"/>
              <w:jc w:val="both"/>
              <w:rPr>
                <w:lang w:val="en-US"/>
              </w:rPr>
            </w:pPr>
            <w:r>
              <w:rPr>
                <w:sz w:val="26"/>
                <w:szCs w:val="26"/>
              </w:rPr>
              <w:t xml:space="preserve">Конституция РФ, Бюджетный кодекс РФ, Указ Президента РФ от 7.05.2012 N 597 "О мероприятиях по реализации государственной социальной политики", Указ Президента РФ от 7.05.2012 N 599 "О мерах по реализации государственной политики в области образования и науки",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Концепция</w:t>
              </w:r>
            </w:hyperlink>
            <w:r>
              <w:rPr>
                <w:sz w:val="26"/>
                <w:szCs w:val="26"/>
              </w:rPr>
      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, Закон РФ от 09.10.1992 N 3612-1 "Основы законодательства Российской Федерации о культуре", Федеральный закон от 29.12.1994 N 78-ФЗ "О библиотечном деле", Стратегия социально-экономического развития Калужской области до 2030 года, утвержденная постановлением Правительства Калужской области от 29.06.2009 № 250,  Государственная программа Российской Федерации "Информационное общество (2011-2020 годы)" (утверждена Президентом Российской Федерации  15.04.2014 № Пр-313)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4. Цели муниципальной 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- Сохранение  и популяризация культурного наследия Мосальского района;</w:t>
            </w:r>
          </w:p>
          <w:p>
            <w:pPr>
              <w:pStyle w:val="21"/>
              <w:spacing w:lineRule="auto" w:line="276"/>
              <w:ind w:left="34" w:hanging="0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- Создание условий для обеспечения доступа различных групп граждан к культурным благам и информационным ресурсам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 xml:space="preserve">- Развитие инфраструктуры учреждений культуры.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5.Задачи муниципальной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36"/>
              <w:ind w:left="1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sz w:val="26"/>
                <w:szCs w:val="26"/>
              </w:rPr>
              <w:t>Реализация мероприятий, направленных на сохранение и популяризацию нематериального культурного наследия;</w:t>
            </w:r>
          </w:p>
          <w:p>
            <w:pPr>
              <w:pStyle w:val="Normal"/>
              <w:shd w:fill="FFFFFF" w:val="clear"/>
              <w:spacing w:before="36" w:after="36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ддержка и развитие культурно-досуговой деятельности клубных учреждений, самодеятельного художественного творчества;</w:t>
            </w:r>
          </w:p>
          <w:p>
            <w:pPr>
              <w:pStyle w:val="Normal"/>
              <w:shd w:fill="FFFFFF" w:val="clear"/>
              <w:spacing w:before="36" w:after="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вышение качества организации и проведения мероприятий в сфере культуры и искусства;</w:t>
            </w:r>
          </w:p>
          <w:p>
            <w:pPr>
              <w:pStyle w:val="Normal"/>
              <w:shd w:fill="FFFFFF" w:val="clear"/>
              <w:spacing w:before="36" w:after="36"/>
              <w:ind w:left="120" w:hanging="0"/>
              <w:jc w:val="both"/>
              <w:rPr/>
            </w:pPr>
            <w:r>
              <w:rPr>
                <w:sz w:val="26"/>
                <w:szCs w:val="26"/>
              </w:rPr>
              <w:t>- Повышение качества библиотечно-</w:t>
              <w:softHyphen/>
              <w:t>информационных услуг на основе использования автоматизации и компьютеризации библиотечно-информационных процессов, создание условий для обеспечения сохранности библиотечных фондов библиотек, пополнение их традиционными и современными носителями информации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ализация комплекса мероприятий, направленных на модернизацию и укрепление материально-технической базы учреждений культуры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6.Индикаторы муниципальной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1. Количество единиц хранения библиотечных фондов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 xml:space="preserve">2. Количество пользователей общедоступных библиотек.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3. Количество посетителей общедоступных библиотек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4. Количество мероприятий, проведенных культурно-досуговыми учреждениями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5. Количество посетителей культурно – досуговых учреждений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6. Количество клубных формирований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7.Сроки и этапы реализации муниципальной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- 2026 годы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(тыс. руб.)</w:t>
            </w:r>
          </w:p>
        </w:tc>
        <w:tc>
          <w:tcPr>
            <w:tcW w:w="5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</w:tr>
      <w:tr>
        <w:trPr>
          <w:trHeight w:val="22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607,1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76,8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98,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88,817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2,720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67,9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67,975</w:t>
            </w:r>
          </w:p>
        </w:tc>
      </w:tr>
      <w:tr>
        <w:trPr>
          <w:trHeight w:val="21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9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МР «Мосальский район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233,078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88,6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65,6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30,288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45,150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49,6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49,675</w:t>
            </w:r>
          </w:p>
        </w:tc>
      </w:tr>
      <w:tr>
        <w:trPr>
          <w:trHeight w:val="56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посел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1,990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1,3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5,0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,753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8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,3</w:t>
            </w:r>
          </w:p>
        </w:tc>
      </w:tr>
      <w:tr>
        <w:trPr>
          <w:trHeight w:val="21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61,15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6,3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88,1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,372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9,270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федерального бюдже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0,93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0,5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403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Ожидаемые результаты реализации муниципальной программы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- Создание условий для развития и воспроизводства творческого потенциала населения района посредством проведения разноплановых культурных и культурно-массовых мероприятий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- Расширение доступности культурных благ, различных видов и форм культурного досуга, в том числе увеличение количества и многообразия мероприятий в сфере культуры и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Увеличение количества посетителей мероприятий, проведенных учреждениями культуры,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- Увеличение количества экземпляров библиотечного фонда библиотек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- Увеличение количества зарегистрированных пользователей муниципальных библиотек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 xml:space="preserve">- Повышение доли отремонтированных зданий объектов культуры и уровня оснащенности учреждений культуры сценическим, техническим и иным оборудованием. 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021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11:00Z</dcterms:created>
  <dc:creator>Селиверствова Нелли Геннадьевна</dc:creator>
  <dc:description/>
  <cp:keywords/>
  <dc:language>en-US</dc:language>
  <cp:lastModifiedBy>User</cp:lastModifiedBy>
  <cp:lastPrinted>2023-11-07T15:01:00Z</cp:lastPrinted>
  <dcterms:modified xsi:type="dcterms:W3CDTF">2023-11-07T12:01:00Z</dcterms:modified>
  <cp:revision>23</cp:revision>
  <dc:subject/>
  <dc:title>Макет Муниципальной программы</dc:title>
</cp:coreProperties>
</file>