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  района «Мосаль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1 октября 2023 года № 51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осаль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евая подготовка и привлечение специалистов востребованных профессий на рынке труда на территории муниципального района «Моса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</w:t>
              <w:br/>
              <w:t xml:space="preserve">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емьи, спорта, туризма и молодёжной политики администрации МР «Мосальски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и охраны прав детства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, социального развития и благоустройства села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Р «Мосаль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социальной защиты населения администрации МР «Мосаль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равового обеспечения и организационно-контрольной работы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, гражданской обороны и чрезвычайных ситуаций администрации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ультура МР «Мосаль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en-US" w:eastAsia="en-US"/>
              </w:rPr>
              <w:t>Участковая больница ГБУЗ КО "ЦМБ №4 участковая больница Мосальского района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ние условий для </w:t>
            </w:r>
            <w:r>
              <w:rPr>
                <w:rFonts w:cs="Times New Roman" w:ascii="Times New Roman" w:hAnsi="Times New Roman"/>
                <w:sz w:val="28"/>
              </w:rPr>
              <w:t>развития экономики района, обдуманного и взвешенного подхода к планированию деятельности в кадровой политике любой отрасли. 2.Создание качественных условий для получения образования востребованных профессий выпускниками образовательных учреждений района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Достижение соответствующего уровня качества жизн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реализации молодых людей на территории Мосальского район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1. Повышение квалификации и профессиональная переподготовка муниципальных служащих и работников бюджетной сферы района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2. Создание условий для полного включения специалистов, востребованных профессий в    социальную жизнь района.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оказываемых услуг населению района специалистами разных отраслей.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Формирование и укрепление социально-    экономических, правовых условий и   гарантий    для 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циального становления молодых граждан, наиболее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лная реализация их потенциала в интересах     всего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щества.                </w:t>
              <w:br/>
              <w:t>5. Расширение      возможностей   молодого     человека в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ыборе своего жизненного пути.                                </w:t>
              <w:br/>
              <w:t>6. Развитие и    поддержка    системы   информационного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еспечения жителей района о востребованных профессиях.                           </w:t>
              <w:br/>
              <w:t xml:space="preserve">7. Создание условий для развития потенциала одаренной 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лоде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молодых специалистов, пришедших работать в организации, учреждения, предприятия района.</w:t>
            </w:r>
          </w:p>
          <w:p>
            <w:pPr>
              <w:pStyle w:val="ConsPlusNonformat"/>
              <w:widowControl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личество специалистов повышающих квалификацию и профессиональную подготовку: муниципальных служащих и работников бюджетной сферы района. </w:t>
            </w:r>
          </w:p>
          <w:p>
            <w:pPr>
              <w:pStyle w:val="ConsPlusNonformat"/>
              <w:widowControl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молодых людей, информированных о                    потенциальных возможностях их развития.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личество   молодежи, участвующей    в областных,         </w:t>
            </w:r>
          </w:p>
          <w:p>
            <w:pPr>
              <w:pStyle w:val="ConsPlusNormal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егиональных, всероссийских проектах, программах, конкурсах и мероприятиях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– 2021 -2026 г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финансирования   муниципальной программы за счет всех источников финансирования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1228,44 тыс. руб., в том числе: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- средства бюджета муниципального района Мосальский район» - 1228,44 тыс. руб. из них: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77,5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2 год – 221,58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3 год – 189,36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4 год - 180  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2025 год - 180    тыс. руб. - средства бюджета муниципального района Мосальский район»;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80   тыс. руб. - средства бюджета муниципального района 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будет способствовать увеличению количеств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ов, востребованных профессий  во всех отраслях района на 10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ых людей, трудоустроенных в организациях, учреждениях и на предприятиях района на 1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и молодежи, участвующей в социально значимых проектах  и конкурсах профессионального мастерства на 1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жителей района и молодых людей, информированных о потенциальных возможностях их развития, трудоустройства, занятости на 1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ых семей, охваченных, решением социальных проблем на 15 %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31:00Z</dcterms:created>
  <dc:creator>1</dc:creator>
  <dc:description/>
  <cp:keywords/>
  <dc:language>en-US</dc:language>
  <cp:lastModifiedBy>User</cp:lastModifiedBy>
  <cp:lastPrinted>2020-12-25T09:01:00Z</cp:lastPrinted>
  <dcterms:modified xsi:type="dcterms:W3CDTF">2023-11-13T11:23:00Z</dcterms:modified>
  <cp:revision>142</cp:revision>
  <dc:subject/>
  <dc:title>Приложение</dc:title>
</cp:coreProperties>
</file>