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  района «Мосаль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31 октября 2023 года № 510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осаль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«Мосаль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</w:t>
              <w:br/>
              <w:t xml:space="preserve">программы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семьи, спорта, туризма и молодёжной политики администрации МР «Мосальский район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«СШ» г. Мосальс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гражданам возможность систематически заниматься физической культурой и спортом, повышение конкурентоспособности Мосальских спортсменов на официальных региональных и российских соревнов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110" w:hanging="360"/>
              <w:jc w:val="both"/>
              <w:rPr/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0" w:hanging="360"/>
              <w:jc w:val="both"/>
              <w:rPr/>
            </w:pPr>
            <w:r>
              <w:rPr>
                <w:sz w:val="28"/>
                <w:szCs w:val="28"/>
              </w:rPr>
              <w:t>Развитие кадрового потенциала в области физической культуры и спорта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0" w:hanging="360"/>
              <w:jc w:val="both"/>
              <w:rPr/>
            </w:pPr>
            <w:r>
              <w:rPr>
                <w:sz w:val="28"/>
                <w:szCs w:val="28"/>
              </w:rPr>
              <w:t>Обеспечение успешного выступления Мосальских спортсменов, в том числе лиц с ограниченными возможностями здоровья и инвалидов, на официальных региональных и российских соревнованиях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е уровня обеспеченности населения спортивными сооружениями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тие материально-технической базы для занятий населения Мосальского района физической культурой и спорто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осальского района, систематически занимающегося физической культурой и спортом, в общей численности населения от 3 до 79 лет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ельского населения, систематически занимающегося физической культурой и спортом, в общей численности населения в возрасте 3-79 лет. 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, имеющих спортивные разряды и звания, занимающихся футболом в организациях, осуществляющих спортивную подготовку, в общей численности лиц, занимающихся в организациях, осуществляющих спортивную подготовку по виду спорта «футбол»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использования существующих объектов спорта. 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занимающихся в спортивных организациях, в общей численности детей и молодежи в возрасте 6-15 лет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енеров и тренеров-преподавателей физкультурно-спортивных организаций, работающих по специальности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спортивный разряд. КМС.    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.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осаль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принявшего участие в выполнении нормативов испытаний (тестов) Всероссийского физкультурно-спортивного комплекса «Готов  труду и обороне» (ГТО)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     </w:t>
              <w:br/>
              <w:t xml:space="preserve">реализации муниципальной программы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– 2021 -2026 г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</w:t>
              <w:br/>
              <w:t xml:space="preserve">финансирования   муниципальной программы за счет всех источников финансирования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b/>
                <w:sz w:val="28"/>
                <w:szCs w:val="28"/>
              </w:rPr>
              <w:t>Всего по Программе 118542,7 тыс. рублей</w:t>
            </w:r>
            <w:r>
              <w:rPr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3523,9 тыс. руб.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- средства бюджета муниципального района «Мосальский район» 101193,1 тыс. руб.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 бюджета сельских поселений – 2626,9 тыс. руб.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на обеспечение финансовой устойчивости муниципальных образований Калужской области -1198,8 тыс. руб.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b/>
                <w:sz w:val="28"/>
                <w:szCs w:val="28"/>
              </w:rPr>
              <w:t>2021 год</w:t>
            </w:r>
            <w:r>
              <w:rPr>
                <w:sz w:val="28"/>
                <w:szCs w:val="28"/>
              </w:rPr>
              <w:t xml:space="preserve">  -  </w:t>
            </w:r>
            <w:r>
              <w:rPr>
                <w:b/>
                <w:sz w:val="28"/>
                <w:szCs w:val="28"/>
              </w:rPr>
              <w:t>15492,9 тыс. руб.</w:t>
            </w:r>
            <w:r>
              <w:rPr>
                <w:sz w:val="28"/>
                <w:szCs w:val="28"/>
              </w:rPr>
              <w:t xml:space="preserve">, в том числе: 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15055,4  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437,5 тыс. руб. - средства бюджета сельских поселен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  -  28072,3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13523,9 тыс. руб. - областной бюджет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109  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439,4 тыс. руб. - средства бюджета сельских посе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  -  18044,7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07,2  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бюджета сельских посе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497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61,3  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бюджета сельских поселений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8 тыс. руб. -  субсидии на обеспечение финансовой устойчивости муниципальных образований Калуж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  -  18717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80,1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бюджета сельских посе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  -  18717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80,1 тыс. руб. - средства бюджета муниципального района «Мосальский район»;</w:t>
            </w:r>
          </w:p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 тыс. руб. - средства бюджета сельских поселений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муниципальной программы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и граждан Мосальского района, систематически занимающихся физической культурой и спортом, в общей численности населения от 3 до 79 лет на 7,2 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</w:t>
            </w:r>
            <w:r>
              <w:rPr>
                <w:sz w:val="26"/>
                <w:szCs w:val="26"/>
              </w:rPr>
              <w:t xml:space="preserve"> 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и сельского населения, систематически занимающегося физической культурой и спортом, в общей численности населения в возрасте 3-79 лет на 3,5 %.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spacing w:lineRule="atLeast" w:line="24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 на 3 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 лиц, имеющих спортивные разряды и звания, занимающихся футболом в организациях, осуществляющих спортивную подготовку, в общей численности лиц, занимающихся в организациях, осуществляющих спортивную подготовку по виду спорта «футбол» на 3%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лиц, занимающихся по программам спортивной подготовки в организациях ведомственной принадлежности физической культуры и спорта на 40 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 Мосаль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принявшего участие в выполнении нормативов испытаний (тестов) Всероссийского физкультурно-спортивного комплекса «Готов  труду и обороне» (ГТО) на 3% 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эффективности использования существующих объектов спорта на 0,3 %.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о первых спортивных разрядов и КМС на 4 человека.                                     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bCs/>
      <w:iCs/>
      <w:color w:val="auto"/>
      <w:sz w:val="26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9:00Z</dcterms:created>
  <dc:creator>1</dc:creator>
  <dc:description/>
  <cp:keywords/>
  <dc:language>en-US</dc:language>
  <cp:lastModifiedBy>User</cp:lastModifiedBy>
  <cp:lastPrinted>2022-11-02T15:17:00Z</cp:lastPrinted>
  <dcterms:modified xsi:type="dcterms:W3CDTF">2023-11-13T12:33:00Z</dcterms:modified>
  <cp:revision>386</cp:revision>
  <dc:subject/>
  <dc:title>Приложение </dc:title>
</cp:coreProperties>
</file>