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Мосаль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2.11.2023 г. № 5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МР «Мосальский район»</w:t>
      </w:r>
    </w:p>
    <w:p>
      <w:pPr>
        <w:pStyle w:val="ConsPlusTitle"/>
        <w:widowControl/>
        <w:spacing w:before="36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РЕМОНТ, СОДЕРЖАНИЕ СЕТИ АВТОМОБИЛЬНЫХ ДОРОГ И ОРГАНИЗАЦИЯ ПАССАЖИРСКИХ  ВНУТРИМУНИЦИПАЛЬНЫХ ПЕРЕВОЗОК НА ТЕРРИТОРИИ МР «МОСАЛЬСКИЙ РАЙОН» </w:t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134"/>
        <w:gridCol w:w="1134"/>
        <w:gridCol w:w="1275"/>
        <w:gridCol w:w="993"/>
        <w:gridCol w:w="992"/>
        <w:gridCol w:w="1134"/>
      </w:tblGrid>
      <w:tr>
        <w:trPr/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тветственный исполнитель муниципальной программы</w:t>
            </w:r>
          </w:p>
        </w:tc>
        <w:tc>
          <w:tcPr>
            <w:tcW w:w="949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ого хозяйства, ГО и ЧС администрации МР «Мосальский район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исполнители муниципальной программы</w:t>
            </w:r>
          </w:p>
        </w:tc>
        <w:tc>
          <w:tcPr>
            <w:tcW w:w="949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администрации МР «Мосальский район», МУП ЖКХ, МП КЭТ и ГС, Администрации Сельских поселений, Администрация Городского поселен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Цели муниципальной  программы</w:t>
            </w:r>
          </w:p>
        </w:tc>
        <w:tc>
          <w:tcPr>
            <w:tcW w:w="949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кращение доли автомобильных дорог общего пользования местного  значения, не соответствующих нормативным требования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держание автомобильных дорог общего пользования местного  значения в соответствии с   нормативными требования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пассажирских внутримуниципальных перевозок на территории Мосальского район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храны жизни, здоровья граждан и имущества,  гарантий их законных прав на безопасные  условия движения на дорогах на основе создания целостного механизма управления всеми видами деятельности по обеспечению безопасности дорожного движ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Задачи муниципальной программы</w:t>
            </w:r>
          </w:p>
        </w:tc>
        <w:tc>
          <w:tcPr>
            <w:tcW w:w="949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кращение доли автомобильных дорог общего пользования местного  значения, не соответствующих нормативным требования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держание автомобильных дорог общего пользования местного  значения в соответствии с нормативными требованиями;</w:t>
            </w:r>
          </w:p>
          <w:p>
            <w:pPr>
              <w:pStyle w:val="ConsPlusCell"/>
              <w:ind w:righ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задач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ведение  сети автомобильных дорог общего пользования местного значения  в соответствие с   нормативными требованиями к автомобильным  дорога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емонт автомобильных дорог общего пользования  местного значения  на территории Мосальского района Калужской области;  - организация пассажирских внутримуниципальных перевозок  на территории МР «Мосальский район»; </w:t>
            </w:r>
          </w:p>
          <w:p>
            <w:pPr>
              <w:pStyle w:val="Style19"/>
              <w:ind w:left="0" w:right="42" w:hanging="0"/>
              <w:jc w:val="both"/>
              <w:rPr/>
            </w:pPr>
            <w:r>
              <w:rPr>
                <w:sz w:val="22"/>
                <w:szCs w:val="22"/>
              </w:rPr>
              <w:t>- предотвращение дорожно-транспортных происшествий, вероятность гибели людей в которых наиболее высока;</w:t>
            </w:r>
          </w:p>
          <w:p>
            <w:pPr>
              <w:pStyle w:val="Style19"/>
              <w:ind w:left="0" w:right="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 комплекса работ по  поддержанию  надлежащего технического состояния объектов транспортной  инфраструктуры,  оценке  ее   состояния,  а  также  организации  и  обеспечению  безопасности  дорожного  движения;</w:t>
            </w:r>
          </w:p>
          <w:p>
            <w:pPr>
              <w:pStyle w:val="Style19"/>
              <w:ind w:left="0" w:right="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актика детского дорожно-транспортного травматизм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Индикаторы муниципальной программы</w:t>
            </w:r>
          </w:p>
        </w:tc>
        <w:tc>
          <w:tcPr>
            <w:tcW w:w="949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от общей протяженности дорог не соответствующих нормативным требованиям; Ремонт дорог в течение одного финансового года; Ремонт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опереездов; Содержание автомобильных дорог</w:t>
            </w:r>
            <w:r>
              <w:rPr>
                <w:sz w:val="22"/>
                <w:szCs w:val="22"/>
              </w:rPr>
              <w:t>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кращение числа зарегистрированных ДТП на территории МР "Мосальский район"; Увеличение дорожно-тротуарной сети в г. Мосальске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Сроки и этапы реализации муниципальной программы</w:t>
            </w:r>
          </w:p>
        </w:tc>
        <w:tc>
          <w:tcPr>
            <w:tcW w:w="949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Программы - 2021-2026 годы  - предусматривает достижение планируемых результатов в три этап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  этап - 2021 г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этап -  2022 г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 2023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2024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2025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2026 г.</w:t>
            </w:r>
          </w:p>
        </w:tc>
      </w:tr>
      <w:tr>
        <w:trPr>
          <w:trHeight w:val="216" w:hRule="atLeast"/>
        </w:trPr>
        <w:tc>
          <w:tcPr>
            <w:tcW w:w="170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Объемы финансирования муниципальной программы за счет всех источников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Программы - 2021-2026 годы  - предусматривает достижение планируемых результатов в три этап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  этап - 2021 г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этап -  2022 г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– 2023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2024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– 2025 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-2026 г.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before="0" w:after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666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170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contextualSpacing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spacing w:before="0" w:after="200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spacing w:before="0" w:after="200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20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20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20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14" w:hRule="atLeast"/>
        </w:trPr>
        <w:tc>
          <w:tcPr>
            <w:tcW w:w="170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contextualSpacing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421,31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16021,18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768,48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417,91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6578,838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169,4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17465,476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170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contextualSpacing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tabs>
                <w:tab w:val="clear" w:pos="720"/>
                <w:tab w:val="left" w:pos="709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 «Мосальский район», МО сельских поселен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106421,31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3" w:right="33" w:hanging="90"/>
              <w:rPr>
                <w:b/>
                <w:b/>
              </w:rPr>
            </w:pPr>
            <w:r>
              <w:rPr>
                <w:b/>
              </w:rPr>
              <w:t>16021,18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18768,48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20417,91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16578,83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  <w:t>17169,4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17465,476</w:t>
            </w:r>
          </w:p>
          <w:p>
            <w:pPr>
              <w:pStyle w:val="Normal"/>
              <w:ind w:right="3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170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contextualSpacing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tabs>
                <w:tab w:val="clear" w:pos="720"/>
                <w:tab w:val="left" w:pos="709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100" w:after="119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Ожидаемые результаты реализации муниципальной программы</w:t>
            </w:r>
          </w:p>
        </w:tc>
        <w:tc>
          <w:tcPr>
            <w:tcW w:w="949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период реализации муниципальной целевой программы (2021-2026 гг.) планируется снизить долю  автомобильных дорог местного значения, не соответствующих нормативным требованиям,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роцента к базовому показателю 2015 года и довести значение этого показателя в 2026 году до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центов.</w:t>
            </w:r>
          </w:p>
        </w:tc>
      </w:tr>
    </w:tbl>
    <w:p>
      <w:pPr>
        <w:pStyle w:val="Normal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0"/>
        <w:ind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36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709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"/>
      <w:jc w:val="both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485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 CYR" w:hAnsi="Arial CYR" w:cs="Arial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Noeeu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sz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left="33" w:hanging="0"/>
      <w:jc w:val="both"/>
    </w:pPr>
    <w:rPr>
      <w:color w:val="000000"/>
      <w:sz w:val="2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  <w:tab w:val="left" w:pos="459" w:leader="none"/>
      </w:tabs>
      <w:jc w:val="both"/>
    </w:pPr>
    <w:rPr>
      <w:sz w:val="26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1">
    <w:name w:val="heading 3"/>
    <w:basedOn w:val="Normal1"/>
    <w:next w:val="Normal1"/>
    <w:qFormat/>
    <w:pPr>
      <w:keepNext w:val="true"/>
      <w:shd w:fill="FFFFFF" w:val="clear"/>
      <w:ind w:firstLine="709"/>
      <w:jc w:val="right"/>
      <w:outlineLvl w:val="2"/>
    </w:pPr>
    <w:rPr>
      <w:color w:val="000000"/>
      <w:sz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6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58:00Z</dcterms:created>
  <dc:creator>users</dc:creator>
  <dc:description/>
  <cp:keywords/>
  <dc:language>en-US</dc:language>
  <cp:lastModifiedBy>User</cp:lastModifiedBy>
  <cp:lastPrinted>2023-10-18T11:32:00Z</cp:lastPrinted>
  <dcterms:modified xsi:type="dcterms:W3CDTF">2023-11-13T07:57:00Z</dcterms:modified>
  <cp:revision>6</cp:revision>
  <dc:subject/>
  <dc:title>ПРОГРАММА</dc:title>
</cp:coreProperties>
</file>