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/>
        </w:rPr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МР «Мосальский район»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</w:t>
      </w:r>
      <w:r>
        <w:rPr/>
        <w:t xml:space="preserve">от 31.10.2023 № 505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района «Мосаль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й службы в муниципальном район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аль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134"/>
        <w:gridCol w:w="992"/>
        <w:gridCol w:w="992"/>
        <w:gridCol w:w="1134"/>
        <w:gridCol w:w="1134"/>
        <w:gridCol w:w="993"/>
        <w:gridCol w:w="9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1"/>
              </w:rPr>
              <w:t xml:space="preserve">Заместитель Главы администрации по управлению делами администрации муниципального района «Мосальский </w:t>
            </w:r>
            <w:r>
              <w:rPr>
                <w:spacing w:val="2"/>
              </w:rPr>
              <w:t>район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бухгалтерского учета администрации муниципального района "Мосальский район"; отдел правового обеспечения и организационно-контрольной работы администрации муниципального района "Мосальский район"; финансовый отдел администрации муниципального района "Мосальский район"; отдел экономического развития администрации         муниципального района "Мосальский район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шение эффективности деятельности муниципальных    служащих администрации муниципального района "Мосальский район" в реализации полномочий, определенных законодательством;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шение качества и эффективности                    административно-управленческих процессов в органах      местного самоуправления муниципального района           "Мосальский район"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формирование и содержание высококвалифицированного    кадрового состава муниципальной службы, обеспечивающего эффективность муниципального управления и успешное      социально-экономическое развитие в муниципальном районе "Мосальский район"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действие в формировании нормативной правовой базы   местного самоуправлени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действие в развитии территориальных и организационных основ местного самоуправления;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нститута муниципальной службы;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недрение эффективных технологий и современных методов работы, направленных на повышение профессиональной компетентности муниципальных служащих;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действие в подготовке, переподготовке и повышении квалификации кадров органов местного самоуправления;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условий для прохождения муниципальной службы в администрации района и ее структурных подразделения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держка укрепления материально-технической и информационной базы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существление обнародования (официального опубликования) правовых актов органов муниципальной власти в средствах массовой информации.</w:t>
            </w:r>
          </w:p>
        </w:tc>
      </w:tr>
      <w:tr>
        <w:trPr>
          <w:trHeight w:val="47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муниципальных служащих, должностные инструкции которых содержат показатели результативности;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должностей муниципальной службы, на которые сформирован кадровый резерв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вакантных должностей муниципальной службы, замещаемых на основе назначения из кадрового резерва;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число лиц из кадрового резерва, не являющихся муниципальными служащими, прошедших дополнительное профессиональное обучение;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число муниципальных служащих из числа кадрового резерва, прошедших дополнительное профессиональное обучение;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служащих, прошедших дополнительное профессиональное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21-2026 гг.</w:t>
            </w:r>
          </w:p>
        </w:tc>
      </w:tr>
      <w:tr>
        <w:trPr>
          <w:trHeight w:val="2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сего (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3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51146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50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7204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35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8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5424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72916,5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бюджета МР «Мосаль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908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1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3197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383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9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8580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4467,50</w:t>
            </w:r>
          </w:p>
        </w:tc>
      </w:tr>
      <w:tr>
        <w:trPr>
          <w:trHeight w:val="2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5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26</w:t>
            </w:r>
          </w:p>
        </w:tc>
      </w:tr>
      <w:tr>
        <w:trPr>
          <w:trHeight w:val="2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5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0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0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22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ограммных мероприятий позволит: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ть условия для эффективного осуществления        муниципальными служащими полномочий органов местного    самоуправления, предусмотренных законодательством;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воевременно и оперативно разрабатывать проекты       нормативных правовых актов в сфере муниципальной службы по мере принятия нормативных правовых актов на федеральном или областном уровне;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6 году;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сить долю вакантных должностей муниципальной службы, замещаемых на основе назначения из кадрового резерва, увеличив ее до 90% к окончанию реализации Программы;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стоянно увеличивать долю должностей муниципальной службы, на которые сформирован кадровый резерв, повысив ее до 90% в 2026 году;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ить долю муниципальных служащих, прошедших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профессиональное обучение, на уровне 33% в течение всего периода реализации Программы            </w:t>
            </w:r>
          </w:p>
        </w:tc>
      </w:tr>
    </w:tbl>
    <w:p>
      <w:pPr>
        <w:pStyle w:val="Style23"/>
        <w:tabs>
          <w:tab w:val="clear" w:pos="708"/>
          <w:tab w:val="left" w:pos="284" w:leader="none"/>
        </w:tabs>
        <w:autoSpaceDE w:val="false"/>
        <w:ind w:left="0" w:hanging="0"/>
        <w:rPr/>
      </w:pPr>
      <w:r>
        <w:br w:type="page"/>
      </w:r>
      <w:r>
        <w:rPr/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8:00Z</dcterms:created>
  <dc:creator>Селиверствова Нелли Геннадьевна</dc:creator>
  <dc:description/>
  <cp:keywords/>
  <dc:language>en-US</dc:language>
  <cp:lastModifiedBy>User Windows</cp:lastModifiedBy>
  <cp:lastPrinted>2022-09-02T10:02:00Z</cp:lastPrinted>
  <dcterms:modified xsi:type="dcterms:W3CDTF">2023-11-13T11:18:00Z</dcterms:modified>
  <cp:revision>9</cp:revision>
  <dc:subject/>
  <dc:title>Макет Муниципальной программы</dc:title>
</cp:coreProperties>
</file>