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осальского района "Поддерж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витие малого и среднего предприниматель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Р "Мосальский район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9"/>
        <w:gridCol w:w="1417"/>
        <w:gridCol w:w="992"/>
        <w:gridCol w:w="993"/>
        <w:gridCol w:w="850"/>
        <w:gridCol w:w="850"/>
        <w:gridCol w:w="851"/>
        <w:gridCol w:w="850"/>
        <w:gridCol w:w="85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тветственный исполнитель муниципальной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МР "Мосальский район"</w:t>
            </w:r>
          </w:p>
        </w:tc>
      </w:tr>
      <w:tr>
        <w:trPr>
          <w:trHeight w:val="13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исполнители муниципальной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финансов администрации МР "Мосальский район"; субъекты малого и среднего предпринимательства район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, не являющиеся индивидуальными предпринимателями и применяющие специальный налоговый режим "Налог на профессиональный доход"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ели муниципальной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лагоприятных условий для дальнейшего устойчивого и динамичного развития малого и среднего предпринимательства как важного сегмента в экономике Мосальского район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дачи муниципальной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экономической деятельности субъектов малого и среднего предпринима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и развитие инфраструктуры муниципальной поддержки малого и среднего предпринима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воение новых кредитно-инвестиционных механизмов, обеспечивающих доступ субъектов малого и среднего предпринимательства к финансовым, производственным и информационным ресурса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росту конкурентоспособности и продвижению продукции субъектов малого и среднего предпринима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в устранении административных барьеров и препятствий, сдерживающих развитие малого и среднего предпринима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имущественной поддержки субъектам малого и среднего предпринимательства района на территории МР "Мосальский район"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ндикаторы муниципальной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убъектов малого и среднего предпринимательства; е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списочная численность работников малых и средних предприятий (без внешних совместителей); че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оборота на малых и средних предприятиях района; тыс. руб.</w:t>
            </w:r>
          </w:p>
          <w:p>
            <w:pPr>
              <w:pStyle w:val="ConsPlusNormal"/>
              <w:ind w:hanging="3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налоговых поступлений от субъектов малого предпринимательства, тыс.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мущества в перечне муниципального имущества, ед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роки и этапы реализации муниципальной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рограммы - 2021 - 2026 годы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бъемы финансирования муниципальной программы за счет всех источников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(тыс. руб.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94,6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7,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1,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3,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9,7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8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3,974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30,1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0,8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,5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9,1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,7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4,2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9,606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4,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,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,9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,36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Ожидаемые результаты реализации муниципальной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корение развития малого и среднего предпринимательства, в том числе повышение активности организаций инфраструктуры предпринимательства, повышение роли субъектов малого и среднего предпринимательства в решении вопросов социально-экономического развития муниципального района в целом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07:00Z</dcterms:created>
  <dc:creator>АДМ</dc:creator>
  <dc:description/>
  <cp:keywords/>
  <dc:language>en-US</dc:language>
  <cp:lastModifiedBy>User</cp:lastModifiedBy>
  <cp:lastPrinted>2023-10-17T11:19:00Z</cp:lastPrinted>
  <dcterms:modified xsi:type="dcterms:W3CDTF">2023-11-13T07:16:00Z</dcterms:modified>
  <cp:revision>14</cp:revision>
  <dc:subject/>
  <dc:title/>
</cp:coreProperties>
</file>