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муниципального   района «Мосаль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от 31 октября 2023 года №   511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Мосальского района «Молодежь»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2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муниципальной  </w:t>
              <w:br/>
              <w:t xml:space="preserve">программы             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делам семьи, спорта, туризма и молодёжной политики администрации МР «Мосальский район»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ДН и ЗП МР «Мосальский район», отдел социальной защиты населения администрации МР «Мосальский район», отдел образования и охраны прав детства администрации МР «Мосальский район», отдел экономиче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развития администрации МР «Мосальский район», МКУ «Культура МР «Мосальский район», отдел сельского хозяйства, социального развития и благоустройства села администрации МР «Мосальский район», администрация городского поселения г. Мосальск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здание условий для самореализации молодых людей, включения их в процессы социально-экономического, общественно-политического и культурного развития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величение туристского потока в Мосальском район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нижение криминализации среди молодежи путем профилактики правонарушений и преступлений, недопущения вовлечения в преступность новых лиц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здание условий для полного включения молодежи в социальную и культурную жизнь общества.</w:t>
            </w:r>
          </w:p>
          <w:p>
            <w:pPr>
              <w:pStyle w:val="Normal"/>
              <w:ind w:right="110" w:hanging="0"/>
              <w:jc w:val="both"/>
              <w:rPr/>
            </w:pPr>
            <w:r>
              <w:rPr>
                <w:sz w:val="28"/>
                <w:szCs w:val="28"/>
              </w:rPr>
              <w:t xml:space="preserve">2. Формирование и укрепление социально-    экономических,   правовых условий и   гарантий    для социального становления молодых граждан, наиболее полная реализация их потенциала в интересах     всего общества.                </w:t>
              <w:br/>
              <w:t xml:space="preserve">3. Расширение      возможностей   молодого     человека в выборе своего жизненного пути.                                </w:t>
              <w:br/>
              <w:t xml:space="preserve">4. Развитие и    поддержка    системы   информационного    обеспечения молодежи района.                           </w:t>
              <w:br/>
              <w:t>5. Реализация инновационного потенциала   молодежи в интересах общественного развития   самой молодежи.</w:t>
            </w:r>
          </w:p>
          <w:p>
            <w:pPr>
              <w:pStyle w:val="Normal"/>
              <w:ind w:right="1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оздание условий для развития потенциала одаренной молодежи.</w:t>
            </w:r>
          </w:p>
          <w:p>
            <w:pPr>
              <w:pStyle w:val="1"/>
              <w:tabs>
                <w:tab w:val="clear" w:pos="708"/>
                <w:tab w:val="left" w:pos="265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Развитие     приоритетных    направлений   туризма   в  Мосальском районе.</w:t>
            </w:r>
          </w:p>
          <w:p>
            <w:pPr>
              <w:pStyle w:val="1"/>
              <w:tabs>
                <w:tab w:val="clear" w:pos="708"/>
                <w:tab w:val="left" w:pos="265" w:leader="none"/>
              </w:tabs>
              <w:ind w:left="311" w:hanging="311"/>
              <w:jc w:val="both"/>
              <w:rPr/>
            </w:pPr>
            <w:r>
              <w:rPr>
                <w:sz w:val="28"/>
                <w:szCs w:val="28"/>
              </w:rPr>
              <w:t>8.Повышение качества туристских услуг и сохранение     культурно-исторического потенциала Мосальского района.</w:t>
            </w:r>
          </w:p>
          <w:p>
            <w:pPr>
              <w:pStyle w:val="ConsPlusCell"/>
              <w:widowControl/>
              <w:ind w:left="311" w:hanging="31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Формирование   здорового    образа   жизни   молодого поколения, предупреждение правонарушений,           профилактика    алкоголизма, наркомании, преступности в подростковой среде.</w:t>
            </w:r>
          </w:p>
          <w:p>
            <w:pPr>
              <w:pStyle w:val="Normal"/>
              <w:ind w:left="311" w:hanging="311"/>
              <w:jc w:val="both"/>
              <w:rPr/>
            </w:pPr>
            <w:r>
              <w:rPr>
                <w:sz w:val="28"/>
                <w:szCs w:val="28"/>
              </w:rPr>
              <w:t>10. Профилактика безнадзорности и правонарушений несовершеннолетних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каторы муниципальной программы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11" w:hanging="31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Количество молодых людей, принимающих участие в творческих, профилактических, социальных и иных мероприятиях  для молодежи.                                      </w:t>
            </w:r>
          </w:p>
          <w:p>
            <w:pPr>
              <w:pStyle w:val="ConsPlusNonformat"/>
              <w:widowControl/>
              <w:ind w:left="311" w:hanging="31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Численность молодежи, участвующей в социально                        значимых проектах общественных молодежных                     формирований.                                       </w:t>
            </w:r>
          </w:p>
          <w:p>
            <w:pPr>
              <w:pStyle w:val="ConsPlusNonformat"/>
              <w:widowControl/>
              <w:ind w:left="311" w:hanging="31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Количество молодых людей, информированных о                    потенциальных возможностях их развития.                        </w:t>
            </w:r>
          </w:p>
          <w:p>
            <w:pPr>
              <w:pStyle w:val="ConsPlusNonformat"/>
              <w:widowControl/>
              <w:ind w:left="311" w:hanging="31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Количество   молодежи,   участвующей    в  областных, межрегиональных, всероссийских проектах, программах, конкурсах и мероприятиях. </w:t>
            </w:r>
          </w:p>
          <w:p>
            <w:pPr>
              <w:pStyle w:val="ConsPlusNormal"/>
              <w:ind w:left="311" w:hanging="31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Количество объектов туристской индустрии, оказывающих услуги населению.</w:t>
            </w:r>
          </w:p>
          <w:p>
            <w:pPr>
              <w:pStyle w:val="Normal"/>
              <w:ind w:left="311" w:hanging="3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Объем туристского потока в Мосальском районе, включая экскурсантов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и этапы          </w:t>
              <w:br/>
              <w:t xml:space="preserve">реализации муниципальной программы  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 Программы – 2021 - 2026 гг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 </w:t>
              <w:br/>
              <w:t xml:space="preserve">финансирования   муниципальной программы за счет всех источников финансирования             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0"/>
              <w:jc w:val="both"/>
              <w:rPr/>
            </w:pPr>
            <w:r>
              <w:rPr>
                <w:sz w:val="28"/>
                <w:szCs w:val="28"/>
              </w:rPr>
              <w:t xml:space="preserve">Всего по Программе 2994 тыс. рублей, в том числе: </w:t>
            </w:r>
          </w:p>
          <w:p>
            <w:pPr>
              <w:pStyle w:val="Normal"/>
              <w:ind w:firstLine="290"/>
              <w:jc w:val="both"/>
              <w:rPr/>
            </w:pPr>
            <w:r>
              <w:rPr>
                <w:sz w:val="28"/>
                <w:szCs w:val="28"/>
              </w:rPr>
              <w:t>- средства бюджета муниципального района «Мосальский район» - 2994 тыс. руб. из них:</w:t>
            </w:r>
          </w:p>
          <w:p>
            <w:pPr>
              <w:pStyle w:val="Normal"/>
              <w:ind w:firstLine="290"/>
              <w:jc w:val="both"/>
              <w:rPr/>
            </w:pPr>
            <w:r>
              <w:rPr>
                <w:sz w:val="28"/>
                <w:szCs w:val="28"/>
              </w:rPr>
              <w:t>2021 год - 576,7 тыс. руб. - средства бюджета муниципального района «Мосальский район»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од – 446,3 тыс. руб. - средства бюджета муниципального района «Мосальский район»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3 год – 453,0 тыс. руб. - средства бюджета муниципального района «Мосальский район»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4 год -  506,0 тыс. руб. - средства бюджета муниципального района «Мосальский район»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5 год  - 506,0 тыс. руб. - средства бюджета муниципального района «Мосальский район»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6 год  - 506,0 тыс. руб. - средства бюджета муниципального района «Мосальский район»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 реализации муниципальной программы  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рограммы будет способствовать увеличению количества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лодых людей, принимающих участие в творческих, социальных, научных и иных мероприятиях для молодежи в 1,5 раз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численности молодежи, участвующей в социально значимых проектах общественных молодежных формирований на 40 %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молодых людей, информированных о потенциальных возможностях их развития в 1,5 раз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молодежи, участвующей в проектах, программах, конкурсах и мероприятиях в 1,5 раза;</w:t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объектов туристской индустрии, оказывающих услуги населению на 25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объем туристского потока в Мосальском районе, включая экскурсантов на 25%.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080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  <w:szCs w:val="26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4"/>
    </w:rPr>
  </w:style>
  <w:style w:type="character" w:styleId="WW8Num8z0">
    <w:name w:val="WW8Num8z0"/>
    <w:qFormat/>
    <w:rPr>
      <w:b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basedOn w:val="Normal"/>
    <w:next w:val="ConsPlusNormal"/>
    <w:qFormat/>
    <w:pPr>
      <w:widowControl w:val="false"/>
      <w:autoSpaceDE w:val="false"/>
    </w:pPr>
    <w:rPr>
      <w:rFonts w:ascii="Arial" w:hAnsi="Arial" w:cs="Arial"/>
      <w:b/>
      <w:bCs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+ТЕКСТ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bCs/>
      <w:iCs/>
      <w:color w:val="auto"/>
      <w:sz w:val="26"/>
      <w:szCs w:val="28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7:59:00Z</dcterms:created>
  <dc:creator>1</dc:creator>
  <dc:description/>
  <cp:keywords/>
  <dc:language>en-US</dc:language>
  <cp:lastModifiedBy>User</cp:lastModifiedBy>
  <cp:lastPrinted>2020-12-22T15:01:00Z</cp:lastPrinted>
  <dcterms:modified xsi:type="dcterms:W3CDTF">2023-11-13T11:09:00Z</dcterms:modified>
  <cp:revision>304</cp:revision>
  <dc:subject/>
  <dc:title>Приложение </dc:title>
</cp:coreProperties>
</file>